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НИСТЕРСТВО ОБРАЗОВАНИЯ И НАУКИ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ПАРТАМЕНТ ОБРАЗОВАНИЯ Г. ИРКУТ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АП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 ИРКУТ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ЕДНЯЯ ОБЩЕОБРАЗОВАТЕЛЬНАЯ ШКОЛА № 4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5095</wp:posOffset>
                </wp:positionV>
                <wp:extent cx="9429750" cy="146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  <w:gridCol w:w="4820"/>
                              <w:gridCol w:w="4677"/>
                            </w:tblGrid>
                            <w:tr>
                              <w:trPr/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на заседании МО учителей русского языка и литератур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ротокол  №1 от «28» августа 2014 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редседатель  МО _________Миленьких Е.В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Замдиректора по НМ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Протокол №___ о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« 30» августа 2014 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____________Пасынкова С. 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Директор МБОУ г. Иркутска СОШ №4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__________ Зарипова Н.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«01» сентября 2014 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115pt;mso-wrap-distance-left:9pt;mso-wrap-distance-right:9pt;mso-wrap-distance-top:0pt;mso-wrap-distance-bottom:0pt;margin-top:9.85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  <w:gridCol w:w="4820"/>
                        <w:gridCol w:w="4677"/>
                      </w:tblGrid>
                      <w:tr>
                        <w:trPr/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на заседании МО учителей русского языка и литератур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ротокол  №1 от «28» августа 2014 г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редседатель  МО _________Миленьких Е.В.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Замдиректора по НМ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Протокол №___ о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« 30» августа 2014 г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____________Пасынкова С. 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Директор МБОУ г. Иркутска СОШ №4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__________ Зарипова Н.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«01» сентября 2014 г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по русскому языку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 xml:space="preserve">для 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  <w:t xml:space="preserve"> 8г  класс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уровень: базовый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Учитель 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  <w:t>Еремина А.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высшая   квалификационная категор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составлена на основе  Государственной программы по русскому языку для общеобразовательных школ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ы общеобразовательных учреждений. Русский язык. 5-9классы.\ Авторы: М.Т.Баранов, Т.А. Ладыженская, Н.М. Шанский. Рекомендовано Министерством  образования  и науки РФ. – Москва: Просвещение, 2010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2014 – 2015 учебный год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ормативные документы, обеспечивающие реализацию программы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компонент государственного стандарта (начального общего образования, основного общего образования, среднего (полного) общего образования) по литературе. утвержден приказом Минобразования России от 5.03.2004 г. № 1089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государственный стандарт основного общего образования, утвержден приказом Министерства образования и науки Российской Федерации от 22.09.2011 № 2357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 Российской Федерации «Об образовании» (статья 7), 1996г. с последующими изменениями и дополнениями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гиональный учебный план для образовательных учреждений Иркутской области, реализующих программы начального общего, основного общего и среднего (полного) общего образования (далее РУП) на 2010-2011, 2014-2015 учебные годы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ряжение Министерства образования Иркутской области от 20.04.2010 г. № 164-мр (в ред. от 30.12.2010 г. № 1235-мр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план МОУ СОШ № 42 на 2014/2015 учебный год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о службы по контролю и надзору в сфере образования Иркутской области от 15.04.2011 № 75-37-0541/11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ая программа по русскому языку для общеобразовательных школ - Программы общеобразовательных учреждений. Русский язык. 5-9классы.\ Авторы: М.Т.Баранов, Т.А. Ладыженская, Н.М. Шанский. Рекомендовано Министерством  образования  и науки РФ. – Москва: Просвещение, 2010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Изучение русского языка в основной школе направлено на достижение следующих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целей</w:t>
      </w:r>
      <w:r>
        <w:rPr>
          <w:rFonts w:eastAsia="Times New Roman"/>
          <w:bCs/>
          <w:i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4"/>
        </w:numPr>
        <w:spacing w:lineRule="auto" w:line="240" w:before="6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спит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numPr>
          <w:ilvl w:val="0"/>
          <w:numId w:val="14"/>
        </w:numPr>
        <w:spacing w:lineRule="auto" w:line="240" w:before="6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ршенств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14"/>
        </w:numPr>
        <w:spacing w:lineRule="auto" w:line="240" w:before="6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во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ний о русском языке, его устройстве; об особенностях функционирования русского языка в различных сферах и ситуациях общения; о стилистических ресурсах русского языка; об основных нормах русского литературного языка; об особенностях русского речевого этикета;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огащение словарного запаса и расширение круга используемых грамматических средств;</w:t>
      </w:r>
    </w:p>
    <w:p>
      <w:pPr>
        <w:pStyle w:val="Normal"/>
        <w:numPr>
          <w:ilvl w:val="0"/>
          <w:numId w:val="14"/>
        </w:numPr>
        <w:spacing w:lineRule="auto" w:line="240" w:before="6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рмиров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ознавать, анализировать, сопоставлять, классифицировать языковые факты, оценивать их с точки зрения нормативности, соответствия ситуации,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numPr>
          <w:ilvl w:val="0"/>
          <w:numId w:val="14"/>
        </w:numPr>
        <w:spacing w:lineRule="auto" w:line="240" w:before="4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вит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чевой и мыслительной деятельности; коммуникативных умений и навыков, обеспечивающих свободное владение русским литературным языком в разных сферах и ситуациях общения; готовности и способности к речевому взаимодействию и взаимопониманию; потреб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чевом самосовершенствовании;</w:t>
      </w:r>
    </w:p>
    <w:p>
      <w:pPr>
        <w:pStyle w:val="Normal"/>
        <w:numPr>
          <w:ilvl w:val="0"/>
          <w:numId w:val="14"/>
        </w:numPr>
        <w:spacing w:lineRule="auto" w:line="240" w:before="4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имен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ученных знаний и умений в собственной речевой практике.</w:t>
      </w:r>
    </w:p>
    <w:p>
      <w:pPr>
        <w:pStyle w:val="Normal"/>
        <w:spacing w:before="12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указанных целей достигается в процессе формирования и развития следующих предметных компетенций: коммуникативной, языковой и лингвистической (языковедческой), культуроведческой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ОБЩАЯ ХАРАКТЕРИСТИКА УЧЕБНОГО ПРЕДМЕТА, КУРС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обучения русскому языку отобрано и структурировано на основе компетентностного подхода. В соответствии с этим в 8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  <w:cap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16"/>
          <w:szCs w:val="16"/>
          <w:lang w:eastAsia="ru-RU"/>
        </w:rPr>
        <w:t>Коммуникативная компетенция</w:t>
      </w:r>
    </w:p>
    <w:p>
      <w:pPr>
        <w:pStyle w:val="Normal"/>
        <w:spacing w:before="60" w:after="20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еры и ситуации речевого общения. Компоненты речевой ситуации. Эффективность речи, оценка ее коммуникативных качест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всех видов речевой деятельности: аудирование (слушание), чтение, говорение, письмо. Развитие навыков монологической и диалогической речи в различных сферах общения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разных видов чтения в зависимости от коммуникативной установки и характера текста. Информационная переработка текста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умений и навыков создания текстов разных функционально-смысловых типов, стилей и жанров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-научный, деловой, публицистический стили, разговорная речь, язык художественной литературы, их особенности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а учебно-научного и делового общения (устная и письменная формы). Написание доклада, реферата, тезисов, рецензии. Составление деловых документов различных жанров (расписка, доверенность, резюме). Культура публичной реч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а разговорной речи.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b/>
          <w:caps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caps/>
          <w:sz w:val="16"/>
          <w:szCs w:val="16"/>
          <w:lang w:eastAsia="ru-RU"/>
        </w:rPr>
        <w:t>языковая и Лингвистическая</w:t>
        <w:br/>
        <w:t xml:space="preserve">      (языковедческая) компетенции</w:t>
      </w:r>
    </w:p>
    <w:p>
      <w:pPr>
        <w:pStyle w:val="Normal"/>
        <w:spacing w:before="60" w:after="20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 как знаковая система и общественное явление. Языки естественные и искусственны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новные функции языка. Наука о языке. Место лингвистики в кругу научных дисципл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сский язык в современном мире. Формы существования русского национального языка (просторечие, народные говоры, профессиональные языки, арго). Литературный язык и его нормы, их применение в речевой практике. Совершенствование орфографических и пунктуационных умений и навыков. Взаимосвязь различных единиц и уровней языка. Синонимия в системе русского языка. Словари русского языка и лингвистические справочники; их использование. Литературный язык и язык художественной литератур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нгвистический анализ текстов различных функциональных разновидностей языка.</w:t>
      </w:r>
    </w:p>
    <w:p>
      <w:pPr>
        <w:pStyle w:val="Normal"/>
        <w:spacing w:lineRule="auto" w:line="240" w:before="240" w:after="0"/>
        <w:ind w:left="567" w:hanging="0"/>
        <w:rPr>
          <w:rFonts w:ascii="Times New Roman" w:hAnsi="Times New Roman" w:eastAsia="Times New Roman" w:cs="Times New Roman"/>
          <w:b/>
          <w:b/>
          <w:cap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16"/>
          <w:szCs w:val="16"/>
          <w:lang w:eastAsia="ru-RU"/>
        </w:rPr>
        <w:t>Культуроведческая компетенция</w:t>
      </w:r>
    </w:p>
    <w:p>
      <w:pPr>
        <w:pStyle w:val="Normal"/>
        <w:spacing w:before="60" w:after="20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связь языка и культуры. Отражение в русском языке материальной и духовной культуры русского и других народов. Взаимообогащение языков как результат взаимодействия национальных культур. Соблюдение норм речевого этикета в различных сферах общ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  <w:t>Общие учебные умения, навыки и способы деятельно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коммуникативные (владение всеми видами речевой деятельности и основами культуры устной и письмеой речи, базовыми умениями и навыками использования языка в жизненно важных для учащихся сферах и ситуациях общения), интеллектуальные (сравнение и сопоставление, соотнесение, синтез, обобщение, абстрагирование, оценивание и классификация), информационные (умение осуществлять библиографический поиск, извлекать информацию из различных источников, умение работать с текстом), организационные 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firstLine="45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ОПИСАНИЕ МЕСТА ПРЕДМЕТА  В БАЗИСНОМ УЧЕБНОМ (ОБРАЗОВАТЕЛЬНОМ) ПЛА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firstLine="45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«Примерному учебному плану образовательных учреждений г. Иркутска,  реализующих программы общего образования на 2013-2014 учебный год, на изучение русского языка предусмотрено в 8 общеобразовательном  классе 136 часов (соответствует учебному изданию «Баранов М.Т., Ладыженская Т.А. и др. Русский язык. Программы общеобразовательных учреждений. 5- 9 классы. – Москва: Просвещение, 2010). Соответственно «Примерному недельному учебному плану для 1-9 классов общеобразовательных учреждений, реализующих основную образовательную программу по ГОС-2004», на изучение русского языка предусмотрено в 8 общеобразовательном классе 5 часо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ЛИЧНОСТНЫЕ, МЕТАПРЕДМЕНЫЕ И ПРЕДМЕТНЫЕ РЕЗУЛЬТАТЫ ИЗУЧЕНИЯ ПРЕДМЕ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«РУССКИЙ ЯЗЫК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чностные, метапредметные, предметные результаты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воения выпускниками основной школы программы по русскому (родному) языку являются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апредметными результа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воения выпускниками основной школы программы по русскому (родному) языку являются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всеми видами речевой деятельности: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екватное понимание информации устного и письменного сообщения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разными видами чтения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ловарями различного типа, справочной литературой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приёмами отбора и систематизации материала на определённую тему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пределять цели предстоящей учебной деятельности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оспроизводить прослушанный или прочитанный текст с разной степенью свёрнутости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свободно, правильно излагать свои мысли в устной и письменной форме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ыступать перед аудиторией сверстников с небольшими сообщениями, докладами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приобретё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 (на уроках иностранного языка, литературы и т. д.)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муникативно целесообразное взаимодействие с окружающими людьми в процессе речевого общения, совместного выполнения каких-либо задач, участия в спорах, обсуждениях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ными результат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выпускниками основной школы программы по русском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одному) языку являются: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места родного языка в системе гуманитарных наук и его роли в образовании в целом;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воение основ научных знаний о родном языке; понимание взаимосвязи его уровней и единиц;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базовых основ лингвистики;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основными стилистическими ресурсами лексики и фразеологии русского языка, основными нормами русского литературного языка (орфоэпическими,  лексическими, грамматическими, орфографическими, пунктуационными), нормами речевого этикета;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ознавание и анализ основных единиц языка, грамматических категорий языка;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различных видов анализа слова, словосочетания, предложения и текста;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СОДЕРЖАНИЕ УЧЕБНОГО ПРЕДМЕТА, КУРС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ункции русского языка в современном мире (1 ч)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вторение пройденного в 5 - 7 классах (8+2 )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интаксис. Пунктуация. Культура реч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овосочетание (2 ч)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Повторение пройденного о словосочетании в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 классе. Связь слов в словосочетании: согласование, управление, примыкание. Виды словосочетаний по морфологическим свойствам главного слова (глагольные, именные, наречные)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Умение правильно употреблять форму зависимого слова при согласовании и управлении. Умение использовать в речи синонимические по значению словосочетани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стое предложение (3+1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ойденного о предложении. Грамматическая (предикативная) основа предложени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вязи подлежащего и сказуемого. Порядок слов в предложении. Интонация простого предложения. Логическое удар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делять с помощью логического ударения и порядка слов наиболее важное слово в  предложении, выразительно читать предложен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стые двусоставные предложе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ные члены предложения (6+2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пройденного материала о подлежащем. Способы выражения подлежащего. Повторение изученного о сказуемом. Составное глагольное сказуемое. Составное именное сказуемое. Тире между подлежащим и сказуемым. </w:t>
        <w:br/>
        <w:t xml:space="preserve">Синтаксические синонимы главных членов предложения, их текстообразующая роль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20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мение интонационно правильно произносить предложения с отсутствующей связкой; согласовывать глагол-сказуемое с подлежащим, выраженным словосочетанием. </w:t>
        <w:br/>
        <w:t xml:space="preserve">Умение пользоваться в речи синонимическими вариантами выражения подлежащего и сказуемого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ублицистическое сочинение о памятнике культуры (истории) своей местно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Второстепенные члены предложения (7+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вторение изученного материала о второстепенных членах предложения. Прямое и косвенное дополнение (ознакомление). Несогласованное определение. Приложение как разновидность определения; знаки препинания при приложении. Виды обстоятельств по значению (времени, места, причины, цели, образа действия, условия, уступительное). </w:t>
        <w:br/>
        <w:t xml:space="preserve">Сравнительный оборот; знаки препинания при не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20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мение использовать в речи согласованные и несогласованные определения как синоним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раторская речь, ее особенности. Публичное выступление об истории своего кра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остые односоставные предложения (9 +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I. Группы односоставных предложений. Односоставные предложения с главным членом сказуемым (определенно-личные, неопределенно-личные, безличные) и подлежащим (назывные). </w:t>
        <w:br/>
        <w:t xml:space="preserve">Синонимия односоставных и двусоставных предложений, их текстообразующая роль. </w:t>
        <w:br/>
        <w:t xml:space="preserve">II. Умение пользоваться двусоставными и односоставными предложениями как синтаксическими синонимами. </w:t>
        <w:br/>
        <w:t xml:space="preserve">Умение пользоваться в описании назывными предложениями для обозначения времени и места. </w:t>
        <w:br/>
        <w:t xml:space="preserve">III. Рассказ на свободную тему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еполные предложения (2 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нятие о неполных предложениях. </w:t>
        <w:br/>
        <w:t xml:space="preserve">Неполные предложения в диалоге и в сложном предложен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Однородные члены предложения (12+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I. Повторение изученного об однородных членах предложения. Однородные члены предложения, связанные союзами (соединительными, противительными, разделительными) и интонацией. Однородные и неоднородные определения. Ряды однородных членов предложения. Разделительные знаки препинания между однородными членами. Обобщающие слова при однородных членах. Двоеточие и тире при обобщающих словах в предложениях. </w:t>
        <w:br/>
        <w:t xml:space="preserve">Вариативность постановки знаков препинания. </w:t>
        <w:br/>
        <w:t xml:space="preserve">II. Умение интонационно правильно произносить предложения с обобщающими словами при однородных членах. </w:t>
        <w:br/>
        <w:t xml:space="preserve">III. Рассуждение на основе литературного произведения (в том числе дискуссионного характера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Обособленные члены предложения (18+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Понятие об обособлении. Обособленные определения и обособленные приложения. Обособленные обстоятельства. Уточнение как вид обособленного члена предложения. Выделительные знаки препинания при обособленных второстепенных и уточняющих членах предложения. </w:t>
        <w:br/>
        <w:t xml:space="preserve">Синтаксические синонимы обособленных членов предложения, их текстообразующая роль. </w:t>
        <w:br/>
        <w:t xml:space="preserve">II. Умение интонационно правильно произносить предложения с обособленными и уточняющими членами. Умение использовать предложения с обособленными членами и их синтаксические синонимы. </w:t>
        <w:br/>
        <w:t>III. Характеристика человека как вид текста; строение данного текста, его языковые особенности.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Обращение, вводные слова и междометия (9+2)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вторение изученного материала об обращении. </w:t>
        <w:br/>
        <w:t xml:space="preserve">Распространенное обращение. Выделительные знаки препинания при обращениях. Вводные слова. Вводные предложения. Вставные конструкции. Междометия в предложении. Выделительные знаки препинания при вводных словах и предложениях, при междометиях. Одиночные и парные знаки препинания. </w:t>
        <w:br/>
        <w:t xml:space="preserve">Текстообразующая роль обращений, вводных слов и междометий. </w:t>
        <w:br/>
        <w:t xml:space="preserve">II. Умение интонационно правильно произносить предложения с обращениями, вводными словами и вводными предложениями, междометиями. Умение пользоваться в речи синонимическими вводными словами; употреблять вводные слова как средство связи предложений и частей текста. </w:t>
        <w:br/>
        <w:t xml:space="preserve">III. Публичное выступление на общественно значимую тему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ямая и косвенная речь (6+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I. Повторение изученного материала о прямой речи и диалоге. Способы передачи чужой речи. </w:t>
        <w:br/>
        <w:t xml:space="preserve">Слова автора внутри прямой речи. Разделительные и выделительные знаки препинания в предложениях с прямой речью. Косвенная речь. Цитата. Знаки препинания при цитировании. </w:t>
        <w:br/>
        <w:t xml:space="preserve">Синтаксические синонимы предложений с прямой речью, их текстообразующая роль. </w:t>
        <w:br/>
        <w:t xml:space="preserve">II. Умение выделять в произношении слова автора. Умение заменять прямую речь косвенной. </w:t>
        <w:br/>
        <w:t xml:space="preserve">III. Сравнительная характеристика двух знакомых лиц; особенности строения данного текста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овторение и систематизация пройденного в 8 классе (5ч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Сочинение повествовательного характера с элементами описания (рассуждения)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  ТЕМАТИЧЕСКОЕ ПЛАНИРОВАНИЕ  (136 ЧАС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3"/>
        <w:gridCol w:w="21"/>
        <w:gridCol w:w="699"/>
        <w:gridCol w:w="9"/>
        <w:gridCol w:w="851"/>
        <w:gridCol w:w="40"/>
        <w:gridCol w:w="9"/>
        <w:gridCol w:w="801"/>
        <w:gridCol w:w="50"/>
        <w:gridCol w:w="40"/>
        <w:gridCol w:w="1044"/>
        <w:gridCol w:w="36"/>
        <w:gridCol w:w="14"/>
        <w:gridCol w:w="2360"/>
        <w:gridCol w:w="1397"/>
        <w:gridCol w:w="9"/>
        <w:gridCol w:w="153"/>
        <w:gridCol w:w="1560"/>
        <w:gridCol w:w="267"/>
        <w:gridCol w:w="2001"/>
        <w:gridCol w:w="992"/>
      </w:tblGrid>
      <w:tr>
        <w:trPr>
          <w:trHeight w:val="5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ы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язательный минимум ЗУН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СО и д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идактический материа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е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И РУССКОГО ЯЗЫКА В СОВРЕМЕННОМ МИРЕ (1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  в современном мир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 работать с учебником,  знать о роли языка в современном м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е чтение, беседа, работа с учебником, работа со словаре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сказывания о русском язы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ловарн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4</w:t>
            </w:r>
          </w:p>
        </w:tc>
      </w:tr>
      <w:tr>
        <w:trPr/>
        <w:tc>
          <w:tcPr>
            <w:tcW w:w="157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ИЗУЧЕННОГ О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ЛАССАХ        (8ч.+2ч. р\р+1 к\р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уация и орфограф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и обобщить знания учащихся о применении знаков препинания. Знать правила фонетического и морфемного разбора слов. Анализ текста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нетический разбор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орфемный разбор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рф.6, 9.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, беседа, работа с текстом, фонетический  и морфемный разбор сло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тексты для анали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 на карточк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 препинания: знаки завершения, разделения, выд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грамотно расставлять   знаков препинания в предложении. Знать изученные пунктограммы, уметь применять их на практик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ункт. №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ункт. №4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беседа, словарная работа, объяснительный диктант, работа с таблицей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0</w:t>
            </w:r>
          </w:p>
        </w:tc>
      </w:tr>
      <w:tr>
        <w:trPr>
          <w:trHeight w:val="17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 препинания в простом  предложении (практикум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ить  умения и навыки постановки знаков препинания в простом предложении.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ая рабо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 работа с учебником, 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 препинания в простом предложении. Выделение причастного и деепричастного оборотов на пись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ить  умения и навыки постановки знаков препинания в простом осложненном предложении.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беседа, словарная работа, объяснительный диктант, работа с таблицей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с сложного предложения. Знаки препинания в сложном предложен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 умения и навыки постановки знаков препинания в сложном предложении. Отработать   навык различения ССП и СПП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Изложение с грамматическим заданием(упр.27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и развития реч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логично и последовательно излагать исходный тек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изложения с грамматическим задание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амятка «Приемы  сжатия текс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на карточк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квы Н-НН в суффиксах прилагательных, причастий и наречий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 и обобщить знания  о правописании букв Н-НН в суффиксах прилагательных, причастий и нареч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 запись под диктовку с грамматическим заданием, работа с учебником, фронтальный опро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алгоритм правописания букв НН в суффиксах прилагательных, причастий и нареч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итное и раздельное написание НЕ с разными частями реч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 и обобщить знания  о слитном и раздельном написании НЕ с разными частями реч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рф. №21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, объяснительный диктант, работа с алгоритмом, предупредительный диктан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алгоритм слитного  и раздельного написание НЕ с разными частями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тант по теме «Повторение изученного в 5-7 классах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ЗУ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текста под диктовк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материал §§1 – 5</w:t>
            </w:r>
          </w:p>
        </w:tc>
      </w:tr>
      <w:tr>
        <w:trPr/>
        <w:tc>
          <w:tcPr>
            <w:tcW w:w="157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С. ПУНКТУАЦИЯ. КУЛЬТУРА РЕЧИ          (6ч. + 1час р\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единицы синтаксис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различие словосочетания, предложения,  текста и их сходство. Совершенствовать навык  анализа строения предлож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интакси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став словосочет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стое предло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жное предложени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 разминка, бесе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ая рабо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и индивидуальная работ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ое сло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Текст как единица синтаксис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 навык озаглавливания текста по его главной мысли; обогащать лексикон учащихся, развивать  орфографическую зоркост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знаки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вязь предложений в текст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 запись под диктовку, работа с текстом, словарная рабо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Текст. Комплексный анализ текс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 навык озаглавливания текста по его главной мысли; развивать  орфографическую зоркост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знаки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вязь предложений в текст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 рабо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как единица синтаксис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 я о предложении как единице синтаксиса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ложени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, синтаксическая разминка, беседа, фронтальный опро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51</w:t>
            </w:r>
          </w:p>
        </w:tc>
      </w:tr>
      <w:tr>
        <w:trPr/>
        <w:tc>
          <w:tcPr>
            <w:tcW w:w="157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ловосочета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сочетание как единица синтаксис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умение выделять словосочетания в тексте, конструировать их, определять грамматическое значение, составлять  схемы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осочетани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, конструирование словосочетаний, словарная работа, работа над речевыми нормам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словосочета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 навык составления именных СС, их правильного употребления в текст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иды словосочетаний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 работа с учебником, синтаксическая минутк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ие связи слов в словосочетания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пределять способ связи слов в словосочетании, преобразовывать словосочетания одного грамматического значения в синонимичные с другими видами связ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словосочетаний, работа со схемами, преобразование словосочетания одного грамматического значения в синонимичные с другими видами связ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ий разбор словосочетаний. Практику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збирать  СС по плану, вычленять  главное и зависимое слова в СС. Уметь различать СС по видам связи слов, их структур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под диктовку, бесе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ая работа, разбор СС, синтаксический разбор словосочет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лан синтаксического разбора словосоче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нтаксический разбор словосочетаний. Тест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збирать  СС по плану, вычленять  главное и зависимое слова в СС. Уметь различать СС по видам связи слов, их структур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под диктовку, бесе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ая работа, разбор СС, синтаксический разбор словосочет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лан синтаксического разбора словосоче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70</w:t>
            </w:r>
          </w:p>
        </w:tc>
      </w:tr>
      <w:tr>
        <w:trPr/>
        <w:tc>
          <w:tcPr>
            <w:tcW w:w="157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стое пред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матическая (предикативная) основа предлож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структуру простого предложения, уметь находить его грамматическую основу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грамматическая основа предложения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, беседа по вопросам, выполнение упражнений, словарная рабо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 слов в предложени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ть  представление о прямом и обратном порядке слов в предложен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мения использовать порядок слов в предложении как средство выразительности речи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, беседа, выполнение упражнений, словарная работа, синтаксическая минутка,  работа с учебником, словарный диктан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§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онация предложения. Логическое ударе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 представление об интонации, логическом ударении. Формирование умения использовать порядок слов в предложении как средство выразительности речи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тонация;      - логическое ударени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, беседа, выполнение упражнений, словарная работа, синтаксическая минутка,  работа с учебником, словарный диктан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§– 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81</w:t>
            </w:r>
          </w:p>
        </w:tc>
      </w:tr>
      <w:tr>
        <w:trPr>
          <w:trHeight w:val="1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-2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Сочинение-описание. Описание памятника культуры(на материале упр. 71, 89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вязн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ая работа, составление текста-опис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иллюст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85</w:t>
            </w:r>
          </w:p>
        </w:tc>
      </w:tr>
      <w:tr>
        <w:trPr/>
        <w:tc>
          <w:tcPr>
            <w:tcW w:w="157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вусоставные предложения</w:t>
            </w:r>
          </w:p>
        </w:tc>
      </w:tr>
      <w:tr>
        <w:trPr/>
        <w:tc>
          <w:tcPr>
            <w:tcW w:w="157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лавные члены предложения    (6ч. + 2ч. р\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лежащее. Способы выражения подлежащег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структуру двусоставного предложения, уметь находить главные члены. Знать способы выражения подлежащего, уметь находить его в предложени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лавные члены предложения;            - подлежаще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словарная работа, работа с учебником, тренировочные упражне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92 , индивидуальные задания по карточ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уемое. Простое глагольное сказуемо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ыделять сказуемое в предложении, различать простое глагольное сказуемое, определять части речи в роли сказуемого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казуемо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; выборочное списывание, бесе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§§18 –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-2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речи. Сочинение «Чудный собор» (по упр.102)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и развития реч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оставлять связное письменное высказывание на заданную тему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кстом упражнения, бесе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оставить сложный план сочинения, подобрать  лексический материал для описания соб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Повторить материа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ное глагольное сказуемо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ринцип образования составного глагольного сказуемого, уметь находить его в предложени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ая работа, работа с учебником, беседа, выборочный 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03, индивидуальные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ное именное сказуемо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ринцип образования составного именного сказуемого, уметь находить его в предложени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работа с учебником, беседа, выборочный 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11, индивидуальные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ре между подлежащим и сказуемы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ринцип постановки тире между подлежащим и сказуемым, уметь применять данное правило на практик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ый диктант,  работа с учебником,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ре между подлежащим и сказуемым (практикум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ринцип постановки тире между подлежащим и сказуемым, уметь применять данное правило на практик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сказуемых (повторение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виды сказуемых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по теме «Главные члены предложения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типы сказуемых, уметь находить их в текст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длежаще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типы сказуемых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в формате ОГЭ</w:t>
            </w:r>
          </w:p>
        </w:tc>
      </w:tr>
      <w:tr>
        <w:trPr/>
        <w:tc>
          <w:tcPr>
            <w:tcW w:w="157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торостепенные члены предложения (6ч. + 2ч. р\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ль второстепенных членов в предложени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 урок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три группы второстепенных членов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торостепенные члены предложения     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ый диктант,  работа с учебником,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аблица «Второстепенные члены предложен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§2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е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 урок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находить дополнение в предложении, определять его тип (прямое или косвенное)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торостепенные члены предложения;          - дополнени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ый диктант,  работа с учебником,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аблица «Второстепенные члены предложен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§§23 – 2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. Согласованные и несогласованные опред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 урок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способы выражения определения, уметь находить определение в предложении, определять его тип (согласованное или несогласованное)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ределени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. Выборочный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аблица «Второстепенные члены предложен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Изложение  по упр. 1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определять границы текста для  подробного пересказа, продумать его композицию, адекватно передать содержани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обное изложе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ить материал  §§23 – 25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-4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. Знаки препинания при не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 о приложении как об особой группе определений. Уметь находить приложение в предложении, знать о раздельном и дефисном написании приложений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ая работа, фронтальный опрос, работа с учебником, выполнение тренировочных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§2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тоятельство. Основные группы обстоятельст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 урок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зличать виды обстоятельств по значению, определять способы их вы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стоятельство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варная работа, беседа, работа с учебником, графический диктант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аблица «Второстепенные члены предложен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степенные члены предложения (практикум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зличать второстепенные члены, определять способы их вы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 рабо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ий разбор двусоставного предлож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 урок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орядок и структуру синтаксического разбора двусоставного предложения, уметь применять эти знания на практик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ий разбор предложения, словарная работа, фронтальный опро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лан синтаксического разбора двусоставного предло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Характеристика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урок с использованием ИКТ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оздавать текст-описание, грамотно применять описательные обороты речи, определения,  обстоятельства. Развитие связной реч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ая работа,  создание  текста-опис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о теме «Второстепенные члены предложения». Тес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ить и систематизировать ЗУН по теме «Второстепенные члены предложения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 работа, выборочный диктант, тес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по теме «Двусоставные предложения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</w:tr>
      <w:tr>
        <w:trPr/>
        <w:tc>
          <w:tcPr>
            <w:tcW w:w="157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дносоставные предложения     (9ч. + 2ч. р\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член односоставного предлож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тличать односоставные предложения от двусоставных,  определять типы выражения главных членов в односоставном предложени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вусоставные предложения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ая синтаксическая минутка, словарная работа,  работа с учебником, объяснительный  диктан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ывные предложения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тличать назывные предложения от других,  самим создавать назывные предлож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варная работа, синтаксическая минутка, беседа, работа с учебником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но-личные предлож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усвоения новых знаний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тличать  определенно-личные предложения от других,  самим создавать определенно-личные предлож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 работа, объяснительный диктант, беседа, работа с учебник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ые предложения,  в состав которых входят определенно-личные предлож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усвоения новых знаний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тличать  определенно-личные предложения от других,  самим создавать определенно-личные предлож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 работа, объяснительный диктант, беседа, работа с учебник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пределенно-личные предлож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усвоения новых знаний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тличать  неопределенно-личные предложения от других,  самим создавать неопределенно-личные предлож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ая синтаксическая минутка, словарная работа,  работа с учебником, выборочный  диктан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ые предложения,  в состав которых входят неопределенно-личные предлож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усвоения новых знаний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тличать  неопределенно-личные предложения от других,  самим создавать неопределенно-личные предлож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ая синтаксическая минутка, словарная работа,  работа с учебником, выборочный  диктан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речи. Инструкция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оставлять инструкцию. Развитие связной реч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, составление собственной инструк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разцы инстру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личные предложения.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тличать  безличные предложения от других,  самим создавать безличные предлож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ый диктант,  беседа, работа с учеб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2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личные  и личные предложения, их различие. Тес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тличать  безличные предложения от других,  самим создавать безличные и личные  предлож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ый диктант,  беседа, работа с учеб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2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жные предложения, в состав которых входят безличные предложения.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тличать  безличные предложения от других,  самим создавать безличные предлож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ый диктант,  беседа, работа с учеб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2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Рассуждение  как тип речи. Подготовка к сочинению-рассуждению «Словом дело крепи» (упр. 207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вязной реч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ис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еств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суждени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2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ый диктант  по теме «Односоставные предложения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рок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вторительно-обобщающий урок контрол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ЗУ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кстом дикта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вторить материал  §§30 –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диктан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 контрол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ЗУ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кстом дикта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делать работу над ошиб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лные предлож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 о неполном предложении. Знать различие неполных и назывных предложений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, фронтальный опрос, диктант «Проверь себ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2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нтаксический разбор односоставного пред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 по теме «Односоставные предложения». Тес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орядок и структуру синтаксического разбора односоставного предложения, уметь применять эти знания на практике. Обобщить и систематизировать ЗУН по теме «Односоставные предложения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ый диктант, синтаксический разбор предложения, словарная работ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лан синтаксического разбора односоставного пред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219</w:t>
            </w:r>
          </w:p>
        </w:tc>
      </w:tr>
      <w:tr>
        <w:trPr/>
        <w:tc>
          <w:tcPr>
            <w:tcW w:w="157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стое осложненное предложение (1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б осложненном предложен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 об осложненном предложении, знать его виды. Уметь  находить осложненные предложения в текст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, диктант «Проверь себя», беседа, работа с учеб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222</w:t>
            </w:r>
          </w:p>
        </w:tc>
      </w:tr>
      <w:tr>
        <w:trPr/>
        <w:tc>
          <w:tcPr>
            <w:tcW w:w="157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днородные члены предложения  (11ч. + 2ч. р\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б однородных члена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способы выражения однородных членов, уметь верно расставлять знаки препинания  в предложениях с однородными членам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днородные члены предложения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ая синтаксическая минутка, словарная работа,  работа с учебником, выборочный  диктант, бесе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2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-6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родные члены, связанные только перечислительной интонацией, и пунктуация  в ни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е урок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зличать перечислительную интонацию при однородных членах. Отработать навык постановки запятой при однородных членах, связанных перечислительной интонацией. Уметь составлять схемы  предложений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. №2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словарный диктант, работа с учебником, фронтальный опрос,  составление схем предложений с однородными членами, беседа, выполнение тренировочных упражне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1 Упр. 24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-6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Изложение по упр.2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и развития реч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определять границы текста для  пересказа, продумать его композицию, адекватно передать содержани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ложение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ить материал §§39 – 4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днородные и неоднородные определения. Тест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зличать однородные и неоднородные опред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ределения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словарная работа,  работа с учебником, выборочный  диктант, бесе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2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ятая между однородными и неоднородными определения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зличать однородные и неоднородные опред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словарная работа,  выборочный  диктан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2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-7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родные члены, связанные сочинительными союзами, и пунктуация в ни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 ур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сставлять знаки препинания при бессоюзной и союзной связи  однородных членов предложения препинания  во фразеологических оборотах с повторяющимися союзам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чинительные союз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разеологический оборот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ая синтаксическая минутка, словарная работа,  работа с учебником, выборочный  диктант, беседа, составление предложений по схем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2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практикум. Однородные члены предложения, связанные сочинительными союзами, пунктуация при них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практикум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Знать пунктограмму  «Разделение запятыми однородных членов,  соединенных повторяющимися союзами» и уметь применять ее на практике. Иметь представление  о постановке знаков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2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-7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е слова при однородных членах и знаки препинания при ни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  об обобщающем слове как члене предложения, знать его синтаксическую роль. Совершенствовать навык постановки знаков препинания  в предложениях с обобщающими словами. Уметь составлять схемы предложений с обобщающими словам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. №2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нтаксическая минутка, объяснительный диктант, фронтальный опрос, работа с учебником,  составление  предложений с обобщающими словами по схемам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27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ий разбор предложения с однородными член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орядок и структуру синтаксического разбора предложений с однородными членами, уметь применять эти знания на практик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работа с учебником, словарная работа, тренировочные упражнения, синтаксический разбор предложе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лан синтаксического разбора предложений с однородными чле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2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уационный разбор предложения с однородными член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орядок и структуру  пунктуационного разбора предложений с однородными членами, уметь применять эти знания на практик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словарная работа, работа с учебником, беседа, пунктуационный разбор предложения с однородными члена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лан пунктуационного разбора предложений с однородными член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2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Сочинение-описание по картине (упр.281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собенности сочинения-описа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чернови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ть сочи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о теме «Однородные члены предложения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ить и систематизировать ЗУН по теме «Однородные члены предложения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объяснительный диктант, фронтальный опрос, работа с учебником,  составление  предложений с  однородными членами по схем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2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тант по теме  «Однородные члены предложения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рок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вторительно-обобщающи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роверка З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истематизация знаний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Запись текста под диктов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бота над ошибками, тренировочные упражн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вторить материал  §§ 40 – 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Доделать работу над ошиб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диктан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ительно-обобщающий урок контрол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ЗУ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текстом дикта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работа над ошиб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-8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речи. Сочинение-рассуждение о достопримечательностях родного края «Люблю тебя, мой край родной!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собенности сочинения-описа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чернови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ть сочинение</w:t>
            </w:r>
          </w:p>
        </w:tc>
      </w:tr>
      <w:tr>
        <w:trPr/>
        <w:tc>
          <w:tcPr>
            <w:tcW w:w="157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особленные члены предложения (15ч. + 2 ч. р\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б обособлен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 об обособлении. Знать, какие члены предложения подлежат обособлению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ый диктант, синтаксическая минутка, работа с учебником, бесе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2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обленные определения. Выделительные знаки препинания при ни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интонационно и на письме выделять обособленные опред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ределени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словарная работа, работа с учебником, беседа, выборочный диктан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2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обление согласованных определ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тличия согласованных и несогласованных определений. Совершенствовать навык постановки знаков препинания  в предложениях с обособленными определениям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гласованные и несогласованные определения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объяснительный диктант, фронтальный опрос, работа с учебник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обление несогласованных определ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тличия согласованных и несогласованных определений. Совершенствовать навык постановки знаков препинания  в предложениях с обособленными определениям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гласованные и несогласованные определения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объяснительный диктант, фронтальный опрос, работа с учебник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«Обособление определений». Тес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тличия согласованных и несогласованных опреде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сставлять  знаки препинания  в предложениях с обособленными определениям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чками  и тестом, бесе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по карточ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Рассуждение на дискуссионную тем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структуру текста-рассуждения, уметь составлять такой текст самостоятельно. Развитие связной реч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суждени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текста-рассуждения на дискуссионную тем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-9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обленные приложения. Выделительные знаки препинания при ни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рок усво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обособлять приложения, отработать навык постановки знаков препинания при выделении приложения. Совершенствовать  навык  обособления приложений, относящихся к разным видам определяемых слов.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словарная работа, работа с учебником, беседа, выборочный диктант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0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овия обособления  оборотов с союзом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ть условия обособления приложений с союзом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к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словарная работа, работа с учебником, беседа, выборочный диктант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практикум. Обособленные определения и прилож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обособлять приложения, отработать навык постановки знаков препинания при выделении приложения. Совершенствовать  навык  обособления приложений, относящихся к разным видам определяемых слов.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словарная работа, работа с учебником, беседа, выборочный диктант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ий разбор предложений с обособленными определениями и приложения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 навык  обособления приложений, относящихся к разным видам определяемых слов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тант по тем «Обособленные определения и приложения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тан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Подготовка к изложению текста публицистического характера с элементами сочинения на морально-этическую тем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риемы сжатия текста, уметь составлять такой текст самостоятельно. Развитие связной реч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суждени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сжатого излож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Сжатое изложение текста публицистического характера с элементами сочинения на морально-этическую тем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риемы сжатия текста, уметь составлять такой текст самостоятельно. Развитие связной реч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суждени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сжатого излож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-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обленные обстоятельства. Выделительные знаки препинания при них. Тест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пределять границы деепричастного оборота. Закрепить навык постановки выделительных знаков препинания при обособленных обстоятельствах. Уметь грамотно использовать деепричастные обороты в своей реч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еепричас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еепричастный оборот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ая работа, объяснительный диктант, работа с учебником, бесе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§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§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-1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обленные уточняющие члены предложения, выделительные знаки препинания при уточняющих членах предлож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рок усво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ть навык определения уточняющих членов предложения. Выработать навык грамотной постановки знаков препинания при уточняющих членах предлож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ый диктант, работа с учебником,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§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§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Сочинение по упр. 329 «Изобретение наших дней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развития речи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оставлять связное письменное высказывание на заданную тему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устного о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сочин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материал  §§ 47-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ий разбор предложения с обособленными член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усвоения новых знаний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орядок и структуру синтаксического разбора предложений с обособленными членами, уметь применять эти знания на практик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работа с учебником, словарная работа, тренировочные упражнения, синтаксический разбор предложения с обособленными члена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лан синтаксического разбора предложений с обособленными член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31, словарные сл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уационный разбор предложения с  обособленными член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орядок и структуру  пунктуационного разбора предложений с обособленными членами, уметь применять эти знания на практик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словарная работа, работа с учебником, беседа, пунктуационный разбор предложения с обособленными члена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лан пунктуационного разбора предложений с обособленными чле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  по теме «Обособленные члены предложения». Зачет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ЗУ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, словарная работа, индивидуальная и групповая рабо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тант  по теме «Предложения с обособленными членам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рок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вторительно-обобщающи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роверка З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истематизация знаний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Запись текста под диктов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бота над ошибками, тренировочные упражн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вторить материал  §§ 53 – 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Доделать работу над ошиб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диктан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 контрол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ЗУ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кстом дикта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делать работу над ошибками</w:t>
            </w:r>
          </w:p>
        </w:tc>
      </w:tr>
      <w:tr>
        <w:trPr/>
        <w:tc>
          <w:tcPr>
            <w:tcW w:w="157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ращения, вводные слова и междометия (9ч. + 2ч. р\р)</w:t>
            </w:r>
          </w:p>
        </w:tc>
      </w:tr>
      <w:tr>
        <w:trPr/>
        <w:tc>
          <w:tcPr>
            <w:tcW w:w="157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ращ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щение. Распространенные обращения, выделительные знаки препинания при обращен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 о словах, грамматически не связанных с членами предложения. Знать назначение обращения в речи. Знать правила расстановки знаков препинания при обращении. Уметь строить синтаксические конструкции, содержащие в своем составе обращени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ращени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беседа, объяснительный диктант, словарная работа, работа с учебником, фронт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§55 – 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ение обращений. Составление делового письм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систему обращений в русском языке, этикетные формы обращения в официальной обстановке. Формировать навык употребления обращений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словарная работа, работа с учебником,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-11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Сжатое изложение с элементами сочинения ( по материалам ГИА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риемы сжатия текста. Уметь сжимать исходный текст, логично и последовательно излагать его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изложения с элементами сочин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материал  §§ 55 – 58</w:t>
            </w:r>
          </w:p>
        </w:tc>
      </w:tr>
      <w:tr>
        <w:trPr/>
        <w:tc>
          <w:tcPr>
            <w:tcW w:w="157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водные и вставные констру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ые  конструк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 о вводных конструкциях и их обособлении. Уметь правильно ставить знаки препинания в предложениях с вводными словам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объяснительный диктант, фронтальный опрос, работа с учебником, бесед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ы вводных слов и вводных сочетаний слов по знач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группы вводных слов и сочетаний по значениям. Уметь строить  высказывание с применением вводных слов в зависимости от  определенного отношения к высказываемому. Уметь правильно ставить знаки препинания в предложениях с вводными словам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 объяснительный диктант, фронтальный опрос, работа с учебником,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ительные знаки препинания при вводных словах, вводных сочетаниях слов и вводных предложениях. Тес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зличать вводные слова и вводные предложения; грамотно употреблять вводные конструкции в устной и письменной реч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ая синтаксическая минутка, словарная работа,  работа с учебником, выборочный  диктант, бесед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ные  слова, словосочетания и предлож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ть представление о вставных конструкциях и их обособлении. Уметь правильно ставить знаки препинания в предложениях с вставными конструкциями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словарная работа, работа с учебником, тренировочные упражнения, фронтальный опрос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-1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Сжатое  из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 по материалам ГИА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логично и последовательно излагать свои мысли, создавать высказывание и презентовать его на публик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раторского высказыва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материал  §§ 59-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ометия в предложен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 вариантах постановки знаков препинания при междометиях в предложении, отработать навык их правильной постановк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еждомети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словарная работа, работа с учебником, тренировочные упражнения, фронтальный опрос, выбороч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39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ые сло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ий и пунктуационный разбор  предложений со словами, словосочетаниями и предложениями, грамматически не связанными с членами предлож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навык синтаксического и пунктуационного разбора со словами, словосочетаниями и предложениями, грамматически  не связанными  с членами предлож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очный диктант,  словарная работа, работа с учебником, тренировочные упражнения, бесед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лан синтаксического и пунктуационного разбора предложений со словами, словосочетаниями и предложениями, грамматически не связанными с членами предло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о теме «Слова, грамматически не связанные с членами предложения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ительно-обобщающий урок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ить и систематизировать ЗУН по теме  «Слова, грамматически не связанные с членами предложения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объяснительный диктант, фронтальный опрос, работа с учеб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4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тант по теме «Слова, грамматически не связанные с членами предложения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рок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вторительно-обобщающи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роверка З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истематизация знаний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Запись текста под диктов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бота над ошибками, тренировочные упражн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ямая и косвенная речь (7ч. + 1 ч. р\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чужой речи. Комментирующая часть. Прямая и косвенная речь. Косвенная речь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идеть и выделять чужую речь в предложении. Уметь составлять предложения с прямой речью, правильно расставлять знаки препинания в  предложениях с прямой речью. Уметь трансформировать предложения с прямой речью в предложения с косвенной речью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ямая реч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иал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свенная реч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ункт. №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ый диктант, фронтальный опрос, работа с учебником, построение предложений с прямой речью по схема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§§ 65 – 6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4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ая речь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равильно оформлять прямую речь при разных вариантах ее расположения в тексте. Знать  правила постановки знаков препинания  в предложениях с прямой речью, стоящей после слов автора, перед ними, разрываемой словами автора. Уметь составлять схемы предложений с прямой речью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ый диктант, фронтальный опрос, работа с учебником, составление схем предложений с прямой речь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4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алог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 о диалоге как виде прямой речи, уметь правильно оформлять на письме диалогическую ре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тренировочные упражнения, фронтальный опрос, работа с учебником, бесед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4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речи. Рассказ ( по упр. 421)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вязной реч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варная работа; работа с текстами, содержащими диалог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421(сочинени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тата. Оформление цитат на пись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 о цитате как разновидности прямой речи, уметь правильно ставить знаки препинания при цитировании. Формировать навык применения цитат в письменной реч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тренировочные упражнения, фронтальный опрос, работа с учебником, бесед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4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-12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ий и пунктуационный разбор  предложений с чужой речью. Повторение по теме «Чужая речь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ить и систематизировать ЗУН по теме  «Чужая речь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очный диктант, синтаксическая минутка, тренировочные упражнения, фронтальный опрос, работа с учебнико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4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ый диктант и его анализ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рок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вторительно-обобщающи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роверка З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истематизация знаний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бота с текстом дикта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бота над ошибками, тренировочные упражн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ариант со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Доделать работу над ошиб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диктан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 контрол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ЗУ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кстом диктан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делать работу над ошиб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И СИСТЕМАТИЗАЦИЯ ИЗУЧЕННОГО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ЛАССЕ (5ч. + 1ч. р\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с и морфолог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е урок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ить и систематизировать ЗУН по разделам «Синтаксис и морфология»,       «Синтаксис и пунктуация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ая работа, беседа, работа с учебником, синтаксическая 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§§73 – 7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4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с и пункту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е урок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ить и систематизировать ЗУН по разделам «Синтаксис и морфология»,       «Синтаксис и пунктуация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ая работа, беседа, работа с учебником, синтаксическая 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§§73 – 7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4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1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с.  Культура речи.</w:t>
              <w:tab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е урок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ить и систематизировать ЗУН по разделам «Синтаксис. Культура речи», « Синтаксис и орфография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, словарный диктант,  синтаксическая минутка работа с учеб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§§75 – 7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4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1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с и орфограф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е урок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ить и систематизировать ЗУН по разделам «Синтаксис. Культура речи», « Синтаксис и орфография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, словарный диктант,  синтаксическая минутка работа с учеб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§§75 – 7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1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по теме «Синтаксис. Пунктуация. Культура реч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е урок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ить и систематизировать ЗУН по разделам «Синтаксис. Культура речи», « Синтаксис и орфография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, словарный диктант,  синтаксическая минутка работа с учеб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§§75 – 7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1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 контроль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ить и систематизировать ЗУН за курс 8 класс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  136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я речи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х работ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ОПИСАНИЕ МАТЕРИАЛЬНО-ТЕХНИЧЕСКОГО ОБЕСПЕЧЕНИЯ ОБРАЗОВАТЕЛЬНОГО ПРОЦЕССА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/>
        <w:ind w:right="1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4450</wp:posOffset>
                </wp:positionV>
                <wp:extent cx="9340215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3"/>
                              <w:gridCol w:w="13756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рограм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усский язык. Рабочие программы. Предметная линия учебников Т. А. Ладыженской, М. Т. Баранова, Л. А. Тростенцовой и др. 5 – 9 классы: пособие для учителей общеобразоват. учреждений/ М. Т. Баранов, Т. А. Ладыженская, Н. М. Шанский и др. – М.: Просвещение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10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Учеб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усский язык. 8 класс. Учеб. для  общеобразоват. учреждений.  (Т. А. Ладыженская, М. Т. Баранов, Л. А. Тростенцова и др.; науч. ред. Н. М. Шанский). – М.: Просвещение, 2010-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Методические пособ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усский язык. Методические рекомендации. 8 класс: пособие для учителей общеобразоват. учреждений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. А. Ладыженская, М. Т. Баранов, Л. А. Тростенцова и др. – М.: Просвещение, 2012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.А.Жердева.Русский язык в средней школе: карточки-задания для 8 класса.-Новосибирск. «Сибирское университетское издательство». 200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.А.Богданова.Уроки русского языка в 8 классе.М., «Просвещение», 200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Ю.Михайлова. Сочинения по картине. М. «Астрель». 200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Словар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рфографический словарь русского языка/сост. М. И. Степанова. – СПб.: ООО «Виктория плюс», 2012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Демонстрационные матери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ендулаева  Е. Г. Грамматика русского языка в таблицах (опорные карты).- М.: Материк Альфа, 2010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4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Тематические и контрольные тес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А.Б. Малюшкин. Тестовые задания по русскому языку: 8 класс.- М: ТЦ Сфера, 200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(ФГОС) Контрольно-измерительные материалы. Русский язык: 8 класс/ сост.Н. В. Егорова. – М.: Вако, 2013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 класс: Входная диагностика (печатная фор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8класс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Итоговая контрольная работа по русскому языку за I полугоди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(печатная фор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класс: Итоговая контрольная работа за курс русского языка в 7 классе (печатная фор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8 класс: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верочная работа по теме «Причастие», 2 варианта (печатная фор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4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Учебные презент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или речи (7-9 клас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ловосочетание (лингвистический эксперимент) (8 клас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лавные члены предложения (грамматическая работа) (8 клас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ловари русского языка (8 клас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ВС (8 клас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рфоэпия (8 клас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4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Интернет- ресур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Электронные словари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[Электронный ресурс] – Режим доступа:</w:t>
                                  </w:r>
                                  <w:r>
                                    <w:rPr>
                                      <w:rFonts w:eastAsia="Times New Roman" w:cs="Thames;Courier New" w:ascii="Thames;Courier New" w:hAnsi="Thames;Courier New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bCs/>
                                        <w:sz w:val="24"/>
                                        <w:szCs w:val="24"/>
                                        <w:lang w:eastAsia="ru-RU"/>
                                      </w:rPr>
                                      <w:t>http://www.slovary.ru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правочно-информационный интенет-портал «Русский язык»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[Электронный ресурс] – Режим доступа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bCs/>
                                        <w:sz w:val="24"/>
                                        <w:szCs w:val="24"/>
                                        <w:lang w:eastAsia="ru-RU"/>
                                      </w:rPr>
                                      <w:t>http://www.gramota.ru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усский язык. Приложение к газете «1 сентября» [Электронный ресурс] – Режим доступа:</w:t>
                                  </w:r>
                                  <w:r>
                                    <w:rPr>
                                      <w:rFonts w:eastAsia="Times New Roman" w:cs="Thames;Courier New" w:ascii="Thames;Courier New" w:hAnsi="Thames;Courier New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ru-RU"/>
                                      </w:rPr>
                                      <w:t>http://rus.1september.ru/rusarchive.php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Единая коллекция цифровых образовательных ресурсов [Электронный ресурс] – Режим доступа: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ru-RU"/>
                                      </w:rPr>
                                      <w:t>http://school-collection.edu.ru/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>Видеоуроки и материалы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vanish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>(видео уроки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по русскому языку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>[Электронный ресурс] – Режим доступа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333333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>http://www.urokirusskogo.ru/videourok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595.3pt;mso-wrap-distance-left:0pt;mso-wrap-distance-right:9pt;mso-wrap-distance-top:0pt;mso-wrap-distance-bottom:0pt;margin-top: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3"/>
                        <w:gridCol w:w="13756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рограммы</w:t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Русский язык. Рабочие программы. Предметная линия учебников Т. А. Ладыженской, М. Т. Баранова, Л. А. Тростенцовой и др. 5 – 9 классы: пособие для учителей общеобразоват. учреждений/ М. Т. Баранов, Т. А. Ладыженская, Н. М. Шанский и др. – М.: Просвещение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10 г.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Учебники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усский язык. 8 класс. Учеб. для  общеобразоват. учреждений.  (Т. А. Ладыженская, М. Т. Баранов, Л. А. Тростенцова и др.; науч. ред. Н. М. Шанский). – М.: Просвещение, 2010-2012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Методические пособия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Русский язык. Методические рекомендации. 8 класс: пособие для учителей общеобразоват. учреждений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. А. Ладыженская, М. Т. Баранов, Л. А. Тростенцова и др. – М.: Просвещение, 2012 г.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.А.Жердева.Русский язык в средней школе: карточки-задания для 8 класса.-Новосибирск. «Сибирское университетское издательство». 2007.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Г.А.Богданова.Уроки русского языка в 8 классе.М., «Просвещение», 2007.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Ю.Михайлова. Сочинения по картине. М. «Астрель». 2004.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Словари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рфографический словарь русского языка/сост. М. И. Степанова. – СПб.: ООО «Виктория плюс», 2012г.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Демонстрационные материалы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ендулаева  Е. Г. Грамматика русского языка в таблицах (опорные карты).- М.: Материк Альфа, 2010г.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4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Тематические и контрольные тесты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А.Б. Малюшкин. Тестовые задания по русскому языку: 8 класс.- М: ТЦ Сфера, 2007.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(ФГОС) Контрольно-измерительные материалы. Русский язык: 8 класс/ сост.Н. В. Егорова. – М.: Вако, 2013г.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 класс: Входная диагностика (печатная форма)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8класс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Итоговая контрольная работа по русскому языку за I полугоди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(печатная форма)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класс: Итоговая контрольная работа за курс русского языка в 7 классе (печатная форма)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8 класс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оверочная работа по теме «Причастие», 2 варианта (печатная форма)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4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Учебные презентации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или речи (7-9 класс)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ловосочетание (лингвистический эксперимент) (8 класс)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Главные члены предложения (грамматическая работа) (8 класс)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ловари русского языка (8 класс)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ВС (8 класс)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рфоэпия (8 класс)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4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Интернет- ресурсы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Электронные словари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[Электронный ресурс] – Режим доступа:</w:t>
                            </w:r>
                            <w:r>
                              <w:rPr>
                                <w:rFonts w:eastAsia="Times New Roman" w:cs="Thames;Courier New" w:ascii="Thames;Courier New" w:hAnsi="Thames;Courier New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bCs/>
                                  <w:sz w:val="24"/>
                                  <w:szCs w:val="24"/>
                                  <w:lang w:eastAsia="ru-RU"/>
                                </w:rPr>
                                <w:t>http://www.slovary.ru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правочно-информационный интенет-портал «Русский язык»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 [Электронный ресурс] – Режим доступа: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bCs/>
                                  <w:sz w:val="24"/>
                                  <w:szCs w:val="24"/>
                                  <w:lang w:eastAsia="ru-RU"/>
                                </w:rPr>
                                <w:t>http://www.gramota.ru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усский язык. Приложение к газете «1 сентября» [Электронный ресурс] – Режим доступа:</w:t>
                            </w:r>
                            <w:r>
                              <w:rPr>
                                <w:rFonts w:eastAsia="Times New Roman" w:cs="Thames;Courier New" w:ascii="Thames;Courier New" w:hAnsi="Thames;Courier New"/>
                                <w:sz w:val="24"/>
                                <w:szCs w:val="24"/>
                                <w:lang w:eastAsia="ru-RU"/>
                              </w:rPr>
                              <w:t xml:space="preserve"> 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ru-RU"/>
                                </w:rPr>
                                <w:t>http://rus.1september.ru/rusarchive.php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Единая коллекция цифровых образовательных ресурсов [Электронный ресурс] – Режим доступа: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ru-RU"/>
                                </w:rPr>
                                <w:t>http://school-collection.edu.ru/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both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>Видеоуроки и материал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vanish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>(видео уроки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 по русскому языку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>[Электронный ресурс] – Режим доступа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333333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>http://www.urokirusskogo.ru/videourok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right="1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/>
        <w:ind w:right="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Style22"/>
        <w:widowControl/>
        <w:spacing w:lineRule="auto" w:line="240"/>
        <w:jc w:val="both"/>
        <w:rPr>
          <w:rStyle w:val="FontStyle40"/>
          <w:rFonts w:ascii="Times New Roman" w:hAnsi="Times New Roman" w:cs="Times New Roman"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Style22"/>
        <w:widowControl/>
        <w:spacing w:lineRule="auto" w:line="240"/>
        <w:jc w:val="both"/>
        <w:rPr>
          <w:rFonts w:ascii="Times New Roman" w:hAnsi="Times New Roman" w:cs="Arial"/>
          <w:b/>
          <w:b/>
          <w:bCs/>
        </w:rPr>
      </w:pPr>
      <w:r>
        <w:rPr>
          <w:rStyle w:val="FontStyle40"/>
          <w:rFonts w:cs="Times New Roman" w:ascii="Times New Roman" w:hAnsi="Times New Roman"/>
          <w:sz w:val="24"/>
          <w:szCs w:val="24"/>
        </w:rPr>
        <w:t>8. ПЛАНИРУЕМЫЕ РЕЗУЛЬТАТЫ ИЗУЧЕНИЯ УЧЕБНОГО ПРЕДМЕТА, КУРС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3"/>
        <w:gridCol w:w="7371"/>
      </w:tblGrid>
      <w:tr>
        <w:trPr/>
        <w:tc>
          <w:tcPr>
            <w:tcW w:w="1531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езультате изучения русского языка ученик долж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зовые знания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познавательных умений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ценностно-мировоззренческих ориентаций</w:t>
            </w:r>
          </w:p>
        </w:tc>
      </w:tr>
      <w:tr>
        <w:trPr>
          <w:trHeight w:val="4203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 xml:space="preserve">знать/понимать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auto" w:line="240" w:before="0" w:after="0"/>
              <w:ind w:right="-5" w:firstLine="33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  <w:lang w:eastAsia="ru-RU"/>
              </w:rPr>
              <w:t xml:space="preserve">-изученные основные сведения 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о языке, э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auto" w:line="240" w:before="0" w:after="0"/>
              <w:ind w:right="-5" w:firstLine="33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-определения основных изучаемых в 8классе языковых  явлений, речеведческих понятий, пунктуационных правил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auto" w:line="240" w:before="0" w:after="0"/>
              <w:ind w:right="-5" w:firstLine="33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-обо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24"/>
                <w:szCs w:val="24"/>
                <w:lang w:eastAsia="ru-RU"/>
              </w:rPr>
              <w:t>новывать свои ответы, приводя нужные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 xml:space="preserve">уметь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lineRule="auto" w:line="240" w:before="0" w:after="0"/>
              <w:ind w:left="0" w:right="-5" w:firstLine="32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  <w:lang w:eastAsia="ru-RU"/>
              </w:rPr>
              <w:t>производить все виды разборов: фонетический, морфем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ный, словообразовательный, морфологический, синтаксический,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илистический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lineRule="auto" w:line="240" w:before="0" w:after="0"/>
              <w:ind w:left="0" w:right="-5" w:firstLine="32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  <w:lang w:eastAsia="ru-RU"/>
              </w:rPr>
              <w:t>составлять простые и сложные предложения разных типов, пользо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  <w:lang w:eastAsia="ru-RU"/>
              </w:rPr>
              <w:t>ваться синтаксическими синонимами в соответствии с содерж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24"/>
                <w:szCs w:val="24"/>
                <w:lang w:eastAsia="ru-RU"/>
              </w:rPr>
              <w:t>нием и стилем создаваемого текста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lineRule="auto" w:line="240" w:before="0" w:after="0"/>
              <w:ind w:left="0" w:right="-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0"/>
                <w:sz w:val="24"/>
                <w:szCs w:val="24"/>
                <w:lang w:eastAsia="ru-RU"/>
              </w:rPr>
              <w:t>определять стиль и тип текста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соблюдать  все  основные   нормы   литературного  языка.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4"/>
                <w:sz w:val="24"/>
                <w:szCs w:val="24"/>
                <w:lang w:eastAsia="ru-RU"/>
              </w:rPr>
              <w:br/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 xml:space="preserve">использовать приобретенные знания и умения в практической деятельности и повседневной жизни для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  <w:lang w:eastAsia="ru-RU"/>
              </w:rPr>
              <w:t>создан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 текстов разных стилей и типов речи; подготовки доклада на историко-литературную тему по одному источнику;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  <w:t>составления тезисов или конспекта небольшой литературно-крит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ческой статьи (или фрагмента большой статьи);  написаниять сочине</w:t>
              <w:softHyphen/>
              <w:t>ния публицистического характера; для оформления деловой документации (заявление, автобио</w:t>
              <w:softHyphen/>
              <w:t>графия.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Соблюдения при общении с собеседниками соответствующего р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чевого этикет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1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ния и умения ученика 8 класса по русскому языку</w:t>
      </w:r>
    </w:p>
    <w:p>
      <w:pPr>
        <w:pStyle w:val="Normal"/>
        <w:spacing w:lineRule="auto" w:line="240" w:before="0" w:after="0"/>
        <w:rPr/>
      </w:pPr>
      <w:r>
        <w:rPr/>
        <w:t>1.Словосочетание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48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связи слов в словосочетании: согласование, управление, примыкание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употреблять форму зависимого слова при согласовании и управл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в речи словосочетания- синонимы.</w:t>
            </w:r>
          </w:p>
        </w:tc>
      </w:tr>
    </w:tbl>
    <w:p>
      <w:pPr>
        <w:pStyle w:val="Normal"/>
        <w:rPr/>
      </w:pPr>
      <w:r>
        <w:rPr/>
        <w:t>2. Простое предложение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48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связи подлежащего и сказуем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слов в предложении, логическое ударение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наиболее важное слово в предложении, выразительно читать предложения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Простые двусоставные предлож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/>
      </w:pPr>
      <w:r>
        <w:rPr/>
        <w:t>Главные члены предложения.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48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выражения подлежащего, составное глагольное и именное сказуемое, тире между подлежащим и сказуемым</w:t>
            </w:r>
          </w:p>
        </w:tc>
      </w:tr>
      <w:tr>
        <w:trPr>
          <w:trHeight w:val="70" w:hRule="atLeast"/>
        </w:trPr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произносить предложения с отсутст. связкой, согласовывать сказуемое с подлежащим, выраженным словосочетанием.</w:t>
            </w:r>
          </w:p>
        </w:tc>
      </w:tr>
    </w:tbl>
    <w:p>
      <w:pPr>
        <w:pStyle w:val="Normal"/>
        <w:rPr/>
      </w:pPr>
      <w:r>
        <w:rPr/>
        <w:t>Второстепенные члены предложения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48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е и косвенное дополнение, несогласованное определение, приложение и знаки препинания при нем, виды обстоятельств по значению, сравнительный оборо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в речи соглас.и несогласов. определ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4.Простые односоставные предложения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48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ы односоставных предложений, односоставные предложения с главным членом сказуемым и подлежащим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в речи односоставными предложениям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5. Неполные предложения.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48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неполных предложениях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неполными предложениями в ре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6. Однородные члены предложения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48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родные и неоднородные определения, ряды однородных членов, обобщающие слова при однородных членах, знаки препинания при однородных членах предложения</w:t>
            </w:r>
          </w:p>
        </w:tc>
      </w:tr>
      <w:tr>
        <w:trPr>
          <w:trHeight w:val="169" w:hRule="atLeast"/>
        </w:trPr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онационно правильно произносить предложения с обобщающими словами, расставлять знаки препинан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7. Обращения, вводные слова и междометия.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48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енное обращение, знаки препинания при обращении, вводные слова, междометия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произносить предложения с обращениями, водными словами и предложениями, употреблять вводные слова и обращения в реч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8. Обособленные члены предложения.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48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б обособлении, обособленные определения и приложения, обстоятельства, знаки препинания при обособленных членах и уточняющих членах предложения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произносить предложения с обособленными членами, использовать их в речи, расставлять знаки препинания в предложениях с обособленными членам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Способы передачи чужой речи.</w:t>
      </w:r>
    </w:p>
    <w:p>
      <w:pPr>
        <w:pStyle w:val="Normal"/>
        <w:spacing w:lineRule="auto" w:line="240" w:before="0" w:after="0"/>
        <w:rPr/>
      </w:pPr>
      <w:r>
        <w:rPr/>
        <w:t>Прямая и косвенная речь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48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  автора внутри прямой речи, знаки препинания в предложениях с прямой речью, косвенная речь. Цитата. Знаки препинания при цитировании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в произношении слова автора, заменять прямую речь косвенной. Правильно расставлять знаки препинания в предложениях с прямой и косвенной речью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щиеся должны знать определения основных изученных в 8 классе языковых явлений, речеведческих понятий, пунктуационных правил, обосновывать свои ответы, приводя нужные примеры. </w:t>
        <w:br/>
        <w:t>II. К концу 8 класса учащиеся должны овладеть следующими умениями и навыками:</w:t>
        <w:br/>
        <w:t xml:space="preserve">- производить синтаксический разбор словосочетаний, простых двусоставных и односоставных предложений, предложений с прямой речью; </w:t>
        <w:br/>
        <w:t xml:space="preserve">- составлять простые двусоставные и односоставные предложения, осложненные однородными и обособленными членами, вводными словами, предложениями, обращениями; </w:t>
        <w:br/>
        <w:t xml:space="preserve">- пользоваться синтаксическими синонимами в соответствии с содержанием и стилем речи; </w:t>
        <w:br/>
        <w:t xml:space="preserve">- соблюдать нормы литературного языка в пре- делах изученного материала. </w:t>
        <w:br/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ПО ПУНКТУАЦИИ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ходить в предложении смысловые отрезки, которые необходимо выделять знаками препинания, обосновывать выбор знаков препинания и расставлять их в предложениях в соответствии с изученными правилами. </w:t>
        <w:br/>
        <w:t xml:space="preserve">Ставить знаки препинания в простых предложениях с однородными членами, при обособленных второстепенных и уточняющих членах предложения, в предложениях с прямой и косвенной речью, при цитировании, при обращениях, междометиях, вводных словах и предложениях. Ставить тире в нужных случаях между подлежащими и сказуемыми. </w:t>
        <w:br/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ПО ОРФОГРАФ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Находить в словах изученные орфограммы, обосновывать их выбор, правильно писать слова с изученными орфограммами. Правильно писать изученные в 8 классе слова с непроверяемыми орфограммами. </w:t>
        <w:br/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ПО СВЯЗНОЙ РЕ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пределять тип и стиль текста. Подробно и выборочно излагать повествовательные тексты с элементами описания местности, памятников. Писать сочинения-описания (сравнительная характеристика знакомых лиц; описание местности, памятника культуры или истории), сочинения-рассуждения на морально-этические темы. Совершенствовать изложение и сочинение в соответствии с темой, основной мыслью и стилем, находить и исправлять различные языковые ошибки. Уметь просто и в то же время выразительно выступать перед слушателями по общественно важным проблем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КРИТЕРИИ И НОРМЫ ОЦЕНКИ ЗНАНИЙ, УМЕНИЙ, НАВЫКОВ УЧАЩИХСЯ ПРИМЕНИТЕЛЬНО К РАЗЛИЧНЫМ ФОРМАМ КОНТРОЛЯ ЗН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  <w:t>Оценка устных ответов учащихся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Устный опрос является одним из основных способов учёта знаний учащихся по русскому языку. Развёрнутый ответ ученика должен пред</w:t>
        <w:softHyphen/>
        <w:t>ставлять собой связное, логически последовательное сообщение на задан</w:t>
        <w:softHyphen/>
        <w:t>ную тему, показывать его умение применять определения, правила в кон</w:t>
        <w:softHyphen/>
        <w:t>кретных случаях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и оценке ответа ученика надо руководствоваться следующими критериями, учитывать: 1) полноту и правильность ответа; 2) степень осознанности, понимания изученного; 3) языковое оформление от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>Отметка "5"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ставится, если ученик: 1) полно излагает изученный ма</w:t>
        <w:softHyphen/>
        <w:t>териал, даёт правильное определенное языковых понятий; 2) обнаружива</w:t>
        <w:softHyphen/>
        <w:t>ет понимание материала, может обосновать свои суждения, применить знания на практике, привести необходимые примеры не только по учеб</w:t>
        <w:softHyphen/>
        <w:t>нику, но и самостоятельно составленные; 3) излагает материал последова</w:t>
        <w:softHyphen/>
        <w:t>тельно и правильно с точки зрения норм литературного языка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>Отметка "4"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ставится, если ученик даёт ответ, удовлетворяющий тем же требованиям, что и для отметки "5", но допускает 1-2 ошибки, которые сам же исправляет, и 1-2 недочёта в последовательности и языковом оформлении излагаем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>Отметка "3"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ставится, если ученик обнаруживает знание и понима</w:t>
        <w:softHyphen/>
        <w:t>ние основных положений данной темы, но: 1) излагает материал неполно и допускает неточности в определении понятий или формулировке пра</w:t>
        <w:softHyphen/>
        <w:t>вил; 2) не умеет достаточно глубоко и доказательно обосновать свои суж</w:t>
        <w:softHyphen/>
        <w:t>дения и привести свои примеры; 3) излагает материал непоследовательно и допускает ошибки в языковом оформлении излагаем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>Отметка "2"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ставится, если ученик обнаруживает незнание большей части соответствующего раздела изучаемого материала, допускает ошиб</w:t>
        <w:softHyphen/>
        <w:t>ки в формулировке определений и правил, искажающие их смысл, беспо</w:t>
        <w:softHyphen/>
        <w:t>рядочно и неуверенно излагает материал. Оценка "2" отмечает такие не</w:t>
        <w:softHyphen/>
        <w:t>достатки в подготовке ученика, которые являются серьёзным препятстви</w:t>
        <w:softHyphen/>
        <w:t>ем к успешному овладению последующим материа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Отметка ("5", "4", "3") может ставиться не только за единовремен</w:t>
        <w:softHyphen/>
        <w:t>ный ответ (когда на проверку подготовки ученика отводится определен</w:t>
        <w:softHyphen/>
        <w:t xml:space="preserve">ное время), но и за рассредоточенный во времени, т.е. за сумму ответов, данных учеником на протяжении урока (выводится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поурочный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балл), при условии, если в процессе урока не только заслушивались ответы учащего</w:t>
        <w:softHyphen/>
        <w:t>ся, но и осуществлялась проверка его умения применять знания на прак</w:t>
        <w:softHyphen/>
        <w:t>тике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  <w:t>2. Оценка дикта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Диктант - одна из основных форм проверки орфографической и пунктуационной грамо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Для диктантов целесообразно использовать связные тексты, которые должны отвечать нормам современного литературного языка, быть дос</w:t>
        <w:softHyphen/>
        <w:t>тупными по содержанию учащимся данного класса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Объём диктанта устанавливается: для 5 класса – 90-100 слов, для 6 класса –  100-110 слов, для 7 – 110-120, для 8 –  120-150, для 9 класса – 150-170 слов. (При подсчёте слов учитываются как самостоятельные, так и служебные слова).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К о н т р о л ь н ы й   с л о в а р н ы й   д и к т а н т проверят усвоение слов с непроверяемыми и труднопроверяемыми орфограммами. Он может состоять из следующего количества слов: для 5 класса – 15-20, для 6 класса  –  20-25, для 7 класса – 25-30, для 8 класса – 30-35, для 9 клас</w:t>
        <w:softHyphen/>
        <w:t>са  – 35-40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Диктант, имеющий целью проверку подготовки учащихся по опре</w:t>
        <w:softHyphen/>
        <w:t>деленной теме, должен включать основные орфограммы или пунктограммы этой темы, а также обеспечивать выявление прочности ранее приобре</w:t>
        <w:softHyphen/>
        <w:t xml:space="preserve">тенных навыков. И т о г о в ы е  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д и к т а н т ы, проводимые в конце четверти и года, проверяют подготовку учащихся, как правило, по всем изученным темам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Для к о н т р о л ь н ы х   д и к т а н т о в следует подбирать та</w:t>
        <w:softHyphen/>
        <w:t>кие тексты, в которых изучаемые в данной теме орфограммы и пунктограммы были бы представлены 2-3 случаями. Из изученных ранее орфограмм и пунктограмм включаются основные, они должны быть представ</w:t>
        <w:softHyphen/>
        <w:t>лены 1-3 случаями. В целом количество проверяемых орфограмм и пунк</w:t>
        <w:softHyphen/>
        <w:t>тограмм не должно превышать в 5 классе  – 12 различных орфограмм и 2-3 пунктограмм, в 6 классе  – 16 различных орфограмм и 3-4 пунктограмм, в 7 классе  –  20 различных орфограмм и 4-5 пунктограмм, в 8 классе  – 24 различных орфограмм и 10 пунктограмм, в 9 классе – 24 различных орфо</w:t>
        <w:softHyphen/>
        <w:t>грамм и 15 пункт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В текст контрольных диктантов могут включаться только те вновь изученные орфограммы, которые в достаточной мере закреплялись (не менее чем на двух-трёх предыдущих уроках)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В диктантах должно быть: в 5 классе – не более 5 слов, в 6-7 классах  – не более 7 слов, в 8-9 классах  – не более 10 различных слов с непрове</w:t>
        <w:softHyphen/>
        <w:t>ряемыми и труднопроверяемыми написаниями, правописанию которых ученики специально обучал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До конца первой четверти (а в 5 классе  –  до конца первого полуго</w:t>
        <w:softHyphen/>
        <w:t>дия) сохраняется объём текста, рекомендованный для предыдущего клас</w:t>
        <w:softHyphen/>
        <w:t>са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и оценке диктанта исправляются, но не учитываются орфографи</w:t>
        <w:softHyphen/>
        <w:t>ческие и пунктуационные ошибки: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1) в переносе с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2) на правила, которые не включены в школьную программу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3) на еще не изученные правила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4) в словах с непроверяемыми написаниями, над которыми не про</w:t>
        <w:softHyphen/>
        <w:t>водилась специальная работа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5) в передаче авторской пунк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Исправляются, но не учитываются описки, неправильные написания, искажающие звуковой облик слова, например: "рапотает" (вместо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рабо</w:t>
        <w:softHyphen/>
        <w:t>тает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"дулпо" (вместо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дупло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"мемля" (вместо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земля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При оценке диктантов важно также учитывать характер ошибки. Среди ошибок следует выделять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негрубые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, т.е. не имеющие существенно</w:t>
        <w:softHyphen/>
        <w:t>го значения для характеристики грамотности. При подсчёте ошибок две негрубые считаются за одну. К негрубым относятся ошибки: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1) в исключениях из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2) в написании большой буквы в составных собственных наименова</w:t>
        <w:softHyphen/>
        <w:t>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3) в случаях слитного и раздельного написания приставок в наречи</w:t>
        <w:softHyphen/>
        <w:t>ях, образованных от существительных с предлогами, правописание кото</w:t>
        <w:softHyphen/>
        <w:t>рых не регулируется правил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4) в случаях слитного и раздельного написания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не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с прилагательны</w:t>
        <w:softHyphen/>
        <w:t>ми и причастиями, выступающими в роли сказуемого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5) в написании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ы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и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и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после приста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6) в случаях трудного различия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не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и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ни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(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Куда он только не обращал</w:t>
        <w:softHyphen/>
        <w:t>ся! Куда он ни обращался, никто не мог дать ему ответ. Никто иной не ...; не кто иной, как; ничто иное не, не что иное,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 xml:space="preserve">как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и др.)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7) в собственных именах нерусского происхо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8) в случаях, когда вместо одного знака препинания поставлен дру</w:t>
        <w:softHyphen/>
        <w:t>гой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9) в пропуске одного из сочетающихся знаков препинания или в на</w:t>
        <w:softHyphen/>
        <w:t>рушении их последова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Необходимо учитывать также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повторяемость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и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однотипность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оши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Если ошибка повторяется в одном и том же слове или в корне одно-коренных слов, то она считается за одну ошибку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 xml:space="preserve">Однотипными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считаются ошибки  на одно правило, если условия выбора правильного написания заключены в грамматических (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в армии, в роще; колют, борются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) и фонетических (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пирожок, сверчок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) особенностях данного слова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Не считаются однотипными ошибки на такое правило, в котором для выяснения правильного написания одного слова требуется подобрать дру</w:t>
        <w:softHyphen/>
        <w:t>гое (однокоренное) слово или его форму (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вода - воды, плоты  - плот, грустный - грустить, резкий - резок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ервые три однотипные ошибки считаются за одну, каждая следую</w:t>
        <w:softHyphen/>
        <w:t>щая подобная ошибка учитывается как самостоятельная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 р и м е ч а н и е. Если в одном слове с непроверяемыми орфограммами допущены 2 ошибки и более, то все они считаются за одну ошибку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Диктант оценивается одной отмет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>О т м е т к а "5"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выставляется за безошибочную работу, а так</w:t>
        <w:softHyphen/>
        <w:t>же при наличии в ней 1 негрубой орфографической, 1 негрубой пунк</w:t>
        <w:softHyphen/>
        <w:t>туационной или 1 негрубой грамматической ошибки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>О т м е т к а "4"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выставляется при наличии в диктанте 2 орфо</w:t>
        <w:softHyphen/>
        <w:t>графических и 2 пунктуационных, или 1 орфографической и 3 пунктуационных ошибок, или 4 пунктуационных при отсутствии орфо</w:t>
        <w:softHyphen/>
        <w:t>графических ошибок. Отметка "4" может выставляться при трёх орфогра</w:t>
        <w:softHyphen/>
        <w:t>фических ошибках, если среди них есть однотипные. Также допускаются 2 грамматические ошибки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>О т м е т к а "3"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выставляется за диктант, в котором допущены 4 орфографические и 4 пунктуационные ошибки, или 3 орфографические и 5 пунктуационных ошибок, или 7 пунктуационных ошибок при отсутст</w:t>
        <w:softHyphen/>
        <w:t>вии орфографических ошибок. В 5 классе допускается выставление отмет</w:t>
        <w:softHyphen/>
        <w:t>ки "3" за диктант при 5 орфографических и 4 пунктуационных ошибках. Отметка "3" может быть поставлена также при наличии 6 орфографических и 6 пунктуационных, если среди тех и других имеются однотипные и негрубые ошибки. Допускается  до 4 грамматических оши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>О т м е т к а "2"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выставляется за диктант, в котором допущено до 7 орфографических и 7 пунктуационных ошибок, или 6 орфографиче</w:t>
        <w:softHyphen/>
        <w:t>ских и 8 пунктуационных ошибок, 5 орфографических и 9 пунктуацион</w:t>
        <w:softHyphen/>
        <w:t>ных ошибок, 8 орфографических и 6 пунктуационных ошибок. Кроме этого,  допущено более 4 грамматических оши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и большем количестве ошибок диктант оценивается б а л л о м "1" 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В контрольной работе, состоящей из диктанта и дополнительного (фонетического, лексического, орфографического, грамматического) зада</w:t>
        <w:softHyphen/>
        <w:t xml:space="preserve">ния, выставляются две оценки за каждый вид работы. 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и оценке выполнения дополнительных заданий рекомендуется ру</w:t>
        <w:softHyphen/>
        <w:t>ководствоваться следующим: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>О т м е т к а "5"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ставится, если ученик выполнил все задания верно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>О т м е т к а "4"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ставится, если ученик выполнил правильно не менее 3/4 зад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>О т м е т к а "3"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ставится за работу, в которой правильно вы</w:t>
        <w:softHyphen/>
        <w:t>полнено не менее половины зад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>О т м е т к а "2"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ставится за работу, в которой не выполнено более половины зад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>О т м е т к а "1"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ставится, если ученик не выполнил ни одного за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 р и м е ч а н и е. Орфографические, пунктуационные и грамматические ошибки, допущенные при выполнении дополнительных заданий, учитываются при выведении отметки за диктант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и оценке контрольного с л о в а р н о г о диктанта рекоменду</w:t>
        <w:softHyphen/>
        <w:t>ется руководствоваться следующим: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 xml:space="preserve">О т м е т к а   "5"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 ставится за диктант, в котором нет оши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>О т м е т к а "4"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ставится за диктант, в котором ученик допустил 1 -2 ошибки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 xml:space="preserve">О т м е т к а "3"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ставится за диктант, в котором допущено 3-4 ошибки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>О т м е т к а "2"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ставится за диктант, в котором допущено до 7 оши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При большем количестве ошибок диктант оценивается б а л </w:t>
        <w:softHyphen/>
        <w:t>л о м "1"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  <w:lang w:eastAsia="ja-JP"/>
        </w:rPr>
        <w:t>Обстоятельства, которые необходимо учитывать при проверке и оценке диктанта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1.</w:t>
        <w:tab/>
        <w:t xml:space="preserve">Неверные написания не считаются ошибками. Они исправляются, но не влияют на снижение оценки. 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К неверным написаниям относятся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описка (искажение звукобуквенного состава слова: чапля вместо цапля)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ошибка на правило, не изучаемое в школе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ошибка в переносе слов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ошибка в авторском написании (в том числе и пунктуационная)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ошибка в слове с непроверяемым написанием, над которым не проводилась специальная работа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2.</w:t>
        <w:tab/>
        <w:t>Характер допущенной учеником ошибки (грубая или негрубая). К негрубым орфографическим относятся ошибки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•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ab/>
        <w:t>в исключениях из правил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в выборе прописной или строчной буквы в составных собственных наименованиях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в случаях слитного или раздельного написания приставок в наречиях, образованных от существительных с предлогами, правописание которых не регулируется правилам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в случаях раздельного и слитного написания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 xml:space="preserve">не 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с прилагательными и причастиями в роли сказуемого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в написании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 xml:space="preserve">ы 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и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 xml:space="preserve">и 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после приставок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в случаях трудного различения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 xml:space="preserve">не 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и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н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в собственных именах нерусского происхождения. 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К негрубым пунктуационным относятся ошибки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в случаях, когда вместо одного знака препинания поставлен другой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в пропуске одного из сочетающихся знаков препинания или в нарушении их последовательност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при применении правил, уточняющих или ограничивающих действие основного правила (пунктуация при общем второстепенном члене или общем вводном слое, на стыке союзов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При подсчете ошибок две негрубые ошибки принимаются за одну грубую; одна негрубая ошибка не позволяет снизить оценку на балл. На полях тетради ставится помета: негруб, или 1/2, т.е. пол-ошибк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3. Повторяющиеся и однотипные ошибки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Повторяющиеся -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 это ошибки в одном и том же слове или морфеме, на одно и то же правило (например: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 xml:space="preserve">выращенный, возраст), 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а в пунктуации, например, выделение или невыделение причастных оборотов в одинаковой позиции. Такие ошибки замечаются, исправляются, однако три такие ошибки считаются за одну.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 xml:space="preserve">Однотипные - 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это ошибки на одно правило, если условия выбора правильного написания заключены в грамматических (в армие, в рощи; колятся, борятся) и фонетических (пирожек, сверчек) особенностях данного слова. Первые три однотипных ошибки принято считать за одну, каждая последующая - как самостоятельная. Нельзя считать однотипной ошибкой написание, которое проверяется опорным словом: безударные гласные, сомнительные и непроизносимые согласные, падежные окончания в разных формах и некоторые другие. Если в одном слове с непроверяемыми орфограммами (типа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 xml:space="preserve">привилегия, интеллигенция) 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допущены две и более ошибок, то все они считаются за одну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  <w:t>3. Оценка сочинений и излож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Сочинения и изложения – основные формы провер</w:t>
        <w:softHyphen/>
        <w:t>ки умения правильно и последовательно излагать мысли, уровня речевой подготовки учащихся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Сочинения и изложения в 5-9 классах проводятся в соответствии с требованиями раздела программы "Развитие навыков связной речи"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имерный объем текста для подробного изложения: в 5 классе  – 100-150 слов, в 6 классе  –  150-200, в 7 классе – 200-250, в 8 классе – 250-350, в 9 классе – 350-450 с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Объём текстов итоговых контрольных подробных изложений в 8-9 классах может быть увеличен на 50 слов в связи с тем, что на таких уроках не проводится подготовительная рабо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Рекомендуется следующий примерный объем классных сочине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в 5 классе – 0,5 – 1,0 страницы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в 6 классе – 1,0 – 1,5 страницы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в 7 классе – 1,5 – 2,0 страницы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в 8 классе – 2,0 – 3,0 страницы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в 9 классе – 3,0 – 4,0 страниц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Экзаменационное сочинение – 3-5 лис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К указанному объему сочинений учитель должен относиться как к примерному, так как объем ученического сочинения зависит от многих обстоятельств, в частности от стиля и жанра сочинения, от почерка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С помощью сочинений и изложений проверяются: 1) умение рас</w:t>
        <w:softHyphen/>
        <w:t>крывать тему; 2) умение использовать языковые средства в соответствии со стилем, темой и задачей высказывания; 3) соблюдение языковых норм и правил право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Любое сочинение и изложение оценивается двумя отметками: первая ставится за содержание и речевое оформление (соблюдение языковых норм и правил выбора стилистических средств), вторая  – за соблюдение орфографических, пунктуационных норм и грамматических оши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Обе отметки считаются отметками по русскому языку, за исключением случаев, когда проводится работа, проверяющая знания учащихся по ли</w:t>
        <w:softHyphen/>
        <w:t>тературе. В этом случае первая отметка (за содержание и речь) считается отметкой по литературе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Содержание сочинения и изложения оценивается по следующим критер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соответствие работы ученика теме и основной мысли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олнота раскрытия те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авильность фактического материала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оследовательность из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и оценке речевого оформления сочинений и изложений учитыва</w:t>
        <w:softHyphen/>
        <w:t>ется: разнообразие словаря и грамматического строя речи, стилевое един</w:t>
        <w:softHyphen/>
        <w:t>ство и выразительность речи, число языковых ошибок и стилистических недоч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Орфографическая и пунктуационная грамотность оценивается по числу допущенных учеником ошибок (см. Нормативы для оценки кон</w:t>
        <w:softHyphen/>
        <w:t>трольных дикта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Содержание и речевое оформление оценивается по следующим нор</w:t>
        <w:softHyphen/>
        <w:t>матива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71755</wp:posOffset>
                </wp:positionV>
                <wp:extent cx="9116695" cy="7560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66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5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74"/>
                              <w:gridCol w:w="8001"/>
                              <w:gridCol w:w="5182"/>
                            </w:tblGrid>
                            <w:tr>
                              <w:trPr/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Оценка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Основные критерии оцен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Содержание и речь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Грамотность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4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«5»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1. Содержание работы полностью соответствует теме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2. Фактические ошибки отсутствуют; в изложении сохранено не менее 70% исходного текст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3. Содержание работы излагается последовательно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4. Текст отличается богатством лексики, точностью употребле</w:t>
                                    <w:softHyphen/>
                                    <w:t xml:space="preserve">ния слов, разнообразием синтаксических конструкций. 5. Достигнуты стилевое единство и выразительность текст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6. Допускается 1 недочет в содержании и 1-2 речевых недочета</w:t>
                                  </w:r>
                                </w:p>
                              </w:tc>
                              <w:tc>
                                <w:tcPr>
                                  <w:tcW w:w="5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Допускается 1 негрубая орфографическая или 1 пунктуационная или 1 грамматическая ошиб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«4»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1. Содержание работы в основном соответствует теме, имеются незначительные отклонения от темы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2. Содержание изложения в основном достоверно, но имеются единичные фактические неточности; при этом в работе сохранено не менее 70% исходного текст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3. Имеются незначительные нарушения последовательности в изложении мыслей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4. Лексический и грамматический строй речи достаточно разнообразен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5. Стиль работы отличается единством и достаточной выразительностью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6. Допускается не более 2 недочетов в содержании и не более 3-4 речевых недочетов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Допускаются: •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2 орфографические +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2 пунктуационные +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3 грамматические ошибки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1 орфографическая +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3 пунктуационные +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3 грамматические ошибки;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0 орфографических +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4 пунктуационные +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3 грамматические ошибк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В любом случае количество грамматических ошибок не должно превышать трех, а орфографических - двух, однако, если из трех орфографических ошибок одна является негрубой, то допускается выставление отметки «4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0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«3»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1. Имеются существенные отклонения от заявленной темы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2. Работа достоверна в основном своем содержании, но 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ней допущены 3-4 фактические ошибки. Объем изложения составляет менее 70% исходного текста.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3. Допущено нарушение последовательности изложения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4. Лексика бедна, употребляемые синтаксические конструкции однообразны. 5. Встречается неправильное употребление слов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6. Стиль работы не отличается единством, речь недостаточно выразительн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7. Допускается не более 4 недочетов в содержании и 5 речевых недочетов</w:t>
                                  </w:r>
                                </w:p>
                              </w:tc>
                              <w:tc>
                                <w:tcPr>
                                  <w:tcW w:w="5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Допускаются: •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0 орфографических +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5-7 пунктуационных (с учетом повторяющихся и негрубых)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1 орфографическая + 4-7 пунктуационных + 4 грамматические ошибки; • 2 орфографические + 3-6 пунктуационных + 4 грамматические ошибки; • 3 орфографические + 5 пунктуационных + 4 грамматические ошибки; • 4 орфографические + 4 пунктуационные + 4 грамматические ошиб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«2»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1. Работа не соответствует заявленной теме. 2. Допущено много фактических неточностей; объем изложения составляет менее 50% исходного текст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3. Нарушена последовательность изложения мыслей во всех частях работы, отсутствует связь между ними. Текст сочинения (изложения) не соответствует заявленному плану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4. Лексика крайне бедна, авторские образные выражения и обороты речи почти отсутствуют. Работа написана короткими однотипными предложениями со слабо выраженной связью между частями, часты случаи неправильного употребления слов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5. Нарушено стилевое единство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6. Допущено 6 недочетов в содержании и до 7 речевых недочетов.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Допускаются: - 5 и более грубых орфографических ошибок независимо от количества пунктуационных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8 и более пунктуационных ошибок (с учетом повторяющихся и негрубых) независимо от количества орфографических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Общее количество орфографических и пунктуационных ошибок более 8 при наличии более 5 грамматически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«1»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Допущено более 6 недочетов в содержании и более 7 речевых недочетов.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Имеется по 7 и более орфографических, пунктуационных и грамматических ошибок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7.85pt;height:595.3pt;mso-wrap-distance-left:9pt;mso-wrap-distance-right:9pt;mso-wrap-distance-top:0pt;mso-wrap-distance-bottom:0pt;margin-top:5.65pt;mso-position-vertical-relative:text;margin-left:3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35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174"/>
                        <w:gridCol w:w="8001"/>
                        <w:gridCol w:w="5182"/>
                      </w:tblGrid>
                      <w:tr>
                        <w:trPr/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Оценка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Основные критерии оцен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80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Содержание и речь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1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Грамотность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1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94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«5»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1. Содержание работы полностью соответствует теме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2. Фактические ошибки отсутствуют; в изложении сохранено не менее 70% исходного текст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3. Содержание работы излагается последовательно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4. Текст отличается богатством лексики, точностью употребле</w:t>
                              <w:softHyphen/>
                              <w:t xml:space="preserve">ния слов, разнообразием синтаксических конструкций. 5. Достигнуты стилевое единство и выразительность текст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6. Допускается 1 недочет в содержании и 1-2 речевых недочета</w:t>
                            </w:r>
                          </w:p>
                        </w:tc>
                        <w:tc>
                          <w:tcPr>
                            <w:tcW w:w="51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Допускается 1 негрубая орфографическая или 1 пунктуационная или 1 грамматическая ошиб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«4»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1. Содержание работы в основном соответствует теме, имеются незначительные отклонения от темы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2. Содержание изложения в основном достоверно, но имеются единичные фактические неточности; при этом в работе сохранено не менее 70% исходного текст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3. Имеются незначительные нарушения последовательности в изложении мыслей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4. Лексический и грамматический строй речи достаточно разнообразен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5. Стиль работы отличается единством и достаточной выразительностью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6. Допускается не более 2 недочетов в содержании и не более 3-4 речевых недочетов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1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Допускаются: •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2 орфографические +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2 пунктуационные +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3 грамматические ошибки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1 орфографическая +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3 пунктуационные +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3 грамматические ошибки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0 орфографических +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4 пунктуационные +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3 грамматические ошибк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В любом случае количество грамматических ошибок не должно превышать трех, а орфографических - двух, однако, если из трех орфографических ошибок одна является негрубой, то допускается выставление отметки «4»</w:t>
                            </w:r>
                          </w:p>
                        </w:tc>
                      </w:tr>
                      <w:tr>
                        <w:trPr>
                          <w:trHeight w:val="3110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«3»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1. Имеются существенные отклонения от заявленной темы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2. Работа достоверна в основном своем содержании, но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в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ней допущены 3-4 фактические ошибки. Объем изложения составляет менее 70% исходного текста.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3. Допущено нарушение последовательности изложения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4. Лексика бедна, употребляемые синтаксические конструкции однообразны. 5. Встречается неправильное употребление слов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6. Стиль работы не отличается единством, речь недостаточно выразительн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7. Допускается не более 4 недочетов в содержании и 5 речевых недочетов</w:t>
                            </w:r>
                          </w:p>
                        </w:tc>
                        <w:tc>
                          <w:tcPr>
                            <w:tcW w:w="51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Допускаются: •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0 орфографических +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5-7 пунктуационных (с учетом повторяющихся и негрубых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1 орфографическая + 4-7 пунктуационных + 4 грамматические ошибки; • 2 орфографические + 3-6 пунктуационных + 4 грамматические ошибки; • 3 орфографические + 5 пунктуационных + 4 грамматические ошибки; • 4 орфографические + 4 пунктуационные + 4 грамматические ошиб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«2»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1. Работа не соответствует заявленной теме. 2. Допущено много фактических неточностей; объем изложения составляет менее 50% исходного текст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3. Нарушена последовательность изложения мыслей во всех частях работы, отсутствует связь между ними. Текст сочинения (изложения) не соответствует заявленному плану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4. Лексика крайне бедна, авторские образные выражения и обороты речи почти отсутствуют. Работа написана короткими однотипными предложениями со слабо выраженной связью между частями, часты случаи неправильного употребления слов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5. Нарушено стилевое единство текст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6. Допущено 6 недочетов в содержании и до 7 речевых недочетов.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1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Допускаются: - 5 и более грубых орфографических ошибок независимо от количества пунктуационных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8 и более пунктуационных ошибок (с учетом повторяющихся и негрубых) независимо от количества орфографических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Общее количество орфографических и пунктуационных ошибок более 8 при наличии более 5 грамматически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«1»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Допущено более 6 недочетов в содержании и более 7 речевых недочетов.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1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Имеется по 7 и более орфографических, пунктуационных и грамматических ошибок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Данные нормы оценок даны для среднего объема сочинения в 4-5 страниц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и оценке сочинения учитывается самостоятельность, оригиналь</w:t>
        <w:softHyphen/>
        <w:t>ность замысла ученического сочинения, уровень его композиционного и речевого оформления. На</w:t>
        <w:softHyphen/>
        <w:t>личие оригинального замысла, его хорошая реализация позволяют повы</w:t>
        <w:softHyphen/>
        <w:t>сить оценку на 1 балл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Отличная отметка не выставляется при наличии более 3 исправ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и наличии в тексте более 5 поправок (исправлений неверного на</w:t>
        <w:softHyphen/>
        <w:t xml:space="preserve">писания на верное) оценка снижается на 1 балл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Если объем сочинения в полтора –два раза больше указанного в настоящих «Нормах оценки…», при оценке работ следует исходить     из нормативов, увеличенных для отметки «4»на , а для отметки «3» на две единицы. Например, при оценке грамотности «4» ставится при 3 орфографических, 2 пунктуационных и 2 грамматических ошибках или при соотношениях: 2-3-2; 2-2-3; «3» ставится при соотношениях: 6-4-4; 4-6-4 ; 4-4-6. При выставлении  оценки  «5» превышение объема сочинения не принимается во вним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ервая оценка ( за содержание и речь) не может быть положительной  , если не раскрыта тема высказывания, хотя по остальным показателям  оно написано удовлетворитель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  <w:lang w:eastAsia="ja-JP"/>
        </w:rPr>
        <w:t>Ошибки и недочеты в сочинениях и изложения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Следует различать понятия «ошибка» и «недочет». Ошибка - это нарушение требований к правильности речи, нарушение норм литературного языка. О ней мы говорим «так сказать нельзя». Недочет - это нарушение рекомендаций, связанных с понятием хорошей, коммуникативно-целесообразной речи. Ошибку мы оцениваем с позиции «это неправильно», недочет - с позиции «это хуже, чем могло бы быть сказано или написано». Другими словами, недочет - это скорее не ошибка, а некоторая шероховатость ре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Речевые недочеты свидетельствуют о том, что школьник не научился подчинять отбор слов и выражений задаче речи. Выбранные им языковые средства неточно передают мысль или искажают ее, не раскрывают отношения автора к описываемым фактам, не соответствуют стилю изложения. </w:t>
      </w:r>
      <w:r>
        <w:rPr>
          <w:rFonts w:eastAsia="MS Mincho;ＭＳ 明朝" w:cs="Times New Roman" w:ascii="Times New Roman" w:hAnsi="Times New Roman"/>
          <w:iCs/>
          <w:color w:val="000000"/>
          <w:sz w:val="24"/>
          <w:szCs w:val="24"/>
          <w:lang w:eastAsia="ja-JP"/>
        </w:rPr>
        <w:t>Речевыми недочетами можно считать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i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- повторение одного и того же слова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- однообразие словарных конструкци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- неудачный порядок слов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- различного рода стилевые смеш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  <w:lang w:eastAsia="ja-JP"/>
        </w:rPr>
        <w:t>Ошибки в содержании сочинений и изложен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Ошибки в содержании сочинения или изложения показывают, что ученик не овладел полностью умением составлять программу высказывания: недостаточно знаком с фактическим материалом по теме высказывания; не умеет отбирать сведения так, чтобы раскрыть заявленную тему; не владеет логикой изложения. </w:t>
      </w:r>
      <w:r>
        <w:rPr>
          <w:rFonts w:eastAsia="MS Mincho;ＭＳ 明朝" w:cs="Times New Roman" w:ascii="Times New Roman" w:hAnsi="Times New Roman"/>
          <w:i/>
          <w:iCs/>
          <w:color w:val="000000"/>
          <w:sz w:val="24"/>
          <w:szCs w:val="24"/>
          <w:lang w:eastAsia="ja-JP"/>
        </w:rPr>
        <w:t>Фактические ошиб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В изложен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неточности, искажения текста в обозначении времени, места событий, последовательности действий, причинно-следственных связ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В сочинен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искажение имевших место событий, неточное воспроизведение источников, имен собственных, мест событий, да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MS Mincho;ＭＳ 明朝" w:cs="Times New Roman"/>
          <w:i/>
          <w:i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/>
          <w:iCs/>
          <w:color w:val="000000"/>
          <w:sz w:val="24"/>
          <w:szCs w:val="24"/>
          <w:lang w:eastAsia="ja-JP"/>
        </w:rPr>
        <w:t>Логические ошибки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-нарушение последовательности в высказывании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-отсутствие связи между частями сочинения (изложения) и между предложениями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-неоправданное повторение высказанной ранее мысли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-раздробление одной микротемы другой микротемой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-несоразмерность частей высказывания или отсутствие необходимых частей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-перестановка частей текста (если она не обусловлена заданием к изложению);</w:t>
      </w:r>
    </w:p>
    <w:p>
      <w:pPr>
        <w:pStyle w:val="Normal"/>
        <w:shd w:fill="FFFFFF" w:val="clear"/>
        <w:tabs>
          <w:tab w:val="clear" w:pos="708"/>
          <w:tab w:val="left" w:pos="3384" w:leader="none"/>
          <w:tab w:val="left" w:pos="8194" w:leader="underscor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-неоправданная подмена лица, от которого ведется повествование. К примеру, повествование ведется сначала от первого, а потом от третьего лица.</w:t>
      </w:r>
    </w:p>
    <w:p>
      <w:pPr>
        <w:pStyle w:val="Normal"/>
        <w:shd w:fill="FFFFFF" w:val="clear"/>
        <w:tabs>
          <w:tab w:val="clear" w:pos="708"/>
          <w:tab w:val="left" w:pos="9970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  <w:lang w:eastAsia="ja-JP"/>
        </w:rPr>
        <w:t>Речевые ошиб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К речевым ошибкам относятся ошибки и недочеты в употреблении слов и построении текста. Первые, в свою очередь, делятся на семантические и стилистическ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/>
          <w:iCs/>
          <w:color w:val="000000"/>
          <w:sz w:val="24"/>
          <w:szCs w:val="24"/>
          <w:lang w:eastAsia="ja-JP"/>
        </w:rPr>
        <w:t>К</w:t>
      </w:r>
      <w:r>
        <w:rPr>
          <w:rFonts w:eastAsia="MS Mincho;ＭＳ 明朝" w:cs="Times New Roman" w:ascii="Times New Roman" w:hAnsi="Times New Roman"/>
          <w:iCs/>
          <w:color w:val="000000"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color w:val="000000"/>
          <w:sz w:val="24"/>
          <w:szCs w:val="24"/>
          <w:lang w:eastAsia="ja-JP"/>
        </w:rPr>
        <w:t>речевым семантическим ошибкам</w:t>
      </w:r>
      <w:r>
        <w:rPr>
          <w:rFonts w:eastAsia="MS Mincho;ＭＳ 明朝" w:cs="Times New Roman" w:ascii="Times New Roman" w:hAnsi="Times New Roman"/>
          <w:iCs/>
          <w:color w:val="000000"/>
          <w:sz w:val="24"/>
          <w:szCs w:val="24"/>
          <w:lang w:eastAsia="ja-JP"/>
        </w:rPr>
        <w:t xml:space="preserve"> можно отнести следующие нарушения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употребление слова в несвойственном ему значении, например: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мокрыми ресницами он шлепал себя по лицу; реки с налипшими на них городами; устав ждать, братик опрокинул подбородок на стол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неразличение (смешение) паронимов или синонимов, например: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рука болталась, как плетень; учитель не должен потакать прихотям ребенка и идти у него на поводке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нарушение лексической сочетаемости, например: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Чичиков постепенно покидает город; пули не свистели над ушам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употребление лишних слов, например: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опустив голову вниз; он впервые познакомился с Таней случайно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пропуск, недостаток нужного слова, например: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 xml:space="preserve">Сережа смирно сидит в кресле, закутанный белой простыней, и терпеливо ждет конца 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(о стрижке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стилистически неоправданное употребление ряда однокоренных слов, например: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характерная черта характера; приближался все ближе и ближ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/>
          <w:iCs/>
          <w:color w:val="000000"/>
          <w:sz w:val="24"/>
          <w:szCs w:val="24"/>
          <w:lang w:eastAsia="ja-JP"/>
        </w:rPr>
        <w:t>Стилистические ошибки</w:t>
      </w:r>
      <w:r>
        <w:rPr>
          <w:rFonts w:eastAsia="MS Mincho;ＭＳ 明朝" w:cs="Times New Roman" w:ascii="Times New Roman" w:hAnsi="Times New Roman"/>
          <w:iCs/>
          <w:color w:val="000000"/>
          <w:sz w:val="24"/>
          <w:szCs w:val="24"/>
          <w:lang w:eastAsia="ja-JP"/>
        </w:rPr>
        <w:t xml:space="preserve"> представляют собой следующие нарушения, которые связаны с требованиями к выразительности речи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неоправданное употребление в авторской речи диалектных и просторечных слов, например: У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Кити было два парня: Левин и Вронский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неуместное употребление эмоционально окрашенных слов и конструкций, особенно в авторской речи, например: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 xml:space="preserve">Рядом сидит папа 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(вместо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отец) одного из малышей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смешение лексики разных исторических эпох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употребление штамп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Cs/>
          <w:color w:val="000000"/>
          <w:sz w:val="24"/>
          <w:szCs w:val="24"/>
          <w:lang w:eastAsia="ja-JP"/>
        </w:rPr>
        <w:t>Речевые ошибки в построении текста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i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бедность и однообразие синтаксических конструкций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нарушение видовременной соотнесенности глагольных форм, например: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Когда Пугачев выходил из избы и сел в карету, Гринев долго смотрел ему вслед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стилистически неоправданное повторение слов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неудачное употребление местоимений для связи предложений или частей текста, приводящее к неясности, двусмысленности речи, например: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Иванов закинул удочку, и она клюнул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неудачный порядок с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  <w:lang w:eastAsia="ja-JP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  <w:lang w:eastAsia="ja-JP"/>
        </w:rPr>
        <w:t>Грамматические ошиб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 xml:space="preserve">Грамматические 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ошибки - это нарушение грамматических норм образования языковых единиц и их структу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Анализ грамматических ошибок помогает учителю определить, какими нормами языка (словообразовательными, морфологическими, синтаксическими) не владеет ученик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Разновидности грамматических ошибок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i/>
          <w:color w:val="000000"/>
          <w:sz w:val="24"/>
          <w:szCs w:val="24"/>
          <w:lang w:eastAsia="ja-JP"/>
        </w:rPr>
        <w:t>Словообразовательные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, состоящие в неоправданном словосочинительстве или видоизменении слов нормативного языка (например, надсмешка, подчерк, нагинаться, спинжак, беспощадство, публицизм и т.п.). Такие ошибки нельзя воспринимать как орфографическ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Морфологические, связанные с ненормативным образованием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 форм слов и употреблением частей речи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(писав свои произведения, не думал, что очутюсь в полной темноте; одни англичанины; спортсмены в каноях; ихний улыбающий ребенок; ложит и т.д.)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i/>
          <w:i/>
          <w:i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/>
          <w:color w:val="000000"/>
          <w:sz w:val="24"/>
          <w:szCs w:val="24"/>
          <w:lang w:eastAsia="ja-JP"/>
        </w:rPr>
        <w:t>Синтаксические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а)</w:t>
        <w:tab/>
        <w:t xml:space="preserve">Ошибки в структуре словосочетаний, в согласовании и управлении, например: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браконьерам, нарушающих закон; жажда к славе;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б)</w:t>
        <w:tab/>
        <w:t>ошибки в структуре простого предложения: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- нарушение связи между подлежащим и сказуемым, например: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солнце села; но не вечно ни юность, ни лето; это было моей единственной книгой в дни войны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- нарушение границы предложения, например: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Собаки напали на след зайца. И стали гонять его по вырубке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- разрушение ряда однородных членов, например: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настоящий учитель верен своему делу и никогда не отступать от своих принципов. Почти все вещи в доме большие: шкафы, двери, а еще грузовик и комбайн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- ошибки в предложениях с причастными и деепричастными оборотами, например;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причалившая лодка к берегу; На картине «Вратарь» изображен мальчик, широко расставив ноги, упершись руками в колен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- местоименное дублирование одного из членов предложения, чаще подлежащего, например: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Кусты, они покрывали берег рек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- пропуски необходимых слов, например: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Владик прибил доску и побежал в волейбол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в) ошибки в структуре сложного предложения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- смешение сочинительной и подчинительной связи, например: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Когда ветер усиливается, и кроны деревьев шумят под его порывам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- отрыв придаточного от определяемого слова, например: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Сыновья Тараса только что слезли с коней, которые учились в Киевской бурсе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г) смешение прямой и косвенной реч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д) разрушение фразеологического оборота без особой стилистической установки, например: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терпеть не могу сидеть сложив руки; хохотала как резана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u w:val="single"/>
          <w:lang w:eastAsia="ja-JP"/>
        </w:rPr>
        <w:t xml:space="preserve">Грамматические ошибки следует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u w:val="single"/>
          <w:lang w:eastAsia="ja-JP"/>
        </w:rPr>
        <w:t>отличать от орфографических.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Орфографическая ошибка может быть допущена только на письме, ее нельзя услышать. Грамматическая ошибка не только видима, но и слышима. Простой прием чтения вслух по орфоэпическим правилам помогает разграничить грамматические и орфографические ошибки. К примеру, ошибка в окончании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 xml:space="preserve">браконьерам, промышляющих в лесах 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не орфографическая, а грамматическая, так как нарушено согласование, что является грамматической нормой. И, наоборот, в окончании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 xml:space="preserve">умчался в синею даль 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ошибка орфографическая, так как вместо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 xml:space="preserve">юю 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по правилу написано другое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 xml:space="preserve">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       </w:t>
      </w:r>
    </w:p>
    <w:sectPr>
      <w:footerReference w:type="default" r:id="rId10"/>
      <w:type w:val="nextPage"/>
      <w:pgSz w:orient="landscape" w:w="16838" w:h="11906"/>
      <w:pgMar w:left="624" w:right="624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Thames">
    <w:altName w:val="Courier New"/>
    <w:charset w:val="00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 w:val="false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Arial" w:hAnsi="Arial" w:cs="Arial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Arial" w:hAnsi="Arial" w:cs="Arial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1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4"/>
      <w:szCs w:val="12"/>
      <w:shd w:fill="FFFFFF" w:val="clear"/>
    </w:rPr>
  </w:style>
  <w:style w:type="character" w:styleId="Style17">
    <w:name w:val="Основной текст Знак"/>
    <w:qFormat/>
    <w:rPr>
      <w:sz w:val="24"/>
      <w:szCs w:val="24"/>
      <w:u w:val="single"/>
    </w:rPr>
  </w:style>
  <w:style w:type="character" w:styleId="1">
    <w:name w:val="Основной текст Знак1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ovary.ru/" TargetMode="External"/><Relationship Id="rId3" Type="http://schemas.openxmlformats.org/officeDocument/2006/relationships/hyperlink" Target="http://www.gramota.ru/" TargetMode="External"/><Relationship Id="rId4" Type="http://schemas.openxmlformats.org/officeDocument/2006/relationships/hyperlink" Target="http://rus.1september.ru/rusarchive.php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www.slovary.ru/" TargetMode="External"/><Relationship Id="rId7" Type="http://schemas.openxmlformats.org/officeDocument/2006/relationships/hyperlink" Target="http://www.gramota.ru/" TargetMode="External"/><Relationship Id="rId8" Type="http://schemas.openxmlformats.org/officeDocument/2006/relationships/hyperlink" Target="http://rus.1september.ru/rusarchive.php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5:30:00Z</dcterms:created>
  <dc:creator>User</dc:creator>
  <dc:description/>
  <cp:keywords/>
  <dc:language>en-US</dc:language>
  <cp:lastModifiedBy>Snake</cp:lastModifiedBy>
  <cp:lastPrinted>2013-09-26T11:46:00Z</cp:lastPrinted>
  <dcterms:modified xsi:type="dcterms:W3CDTF">2014-09-08T15:11:00Z</dcterms:modified>
  <cp:revision>28</cp:revision>
  <dc:subject/>
  <dc:title/>
</cp:coreProperties>
</file>