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 Г. ИРКУ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АПЛЬНОЕ ОБЩЕОБРАЗОВАТЕЛЬНОЕ УЧРЕЖДЕ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42»</w:t>
      </w:r>
    </w:p>
    <w:p>
      <w:pPr>
        <w:pStyle w:val="Normal"/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06"/>
        <w:gridCol w:w="4905"/>
      </w:tblGrid>
      <w:tr>
        <w:trPr/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_______Миленьких Е.В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токол №_____ от</w:t>
              <w:tab/>
              <w:t xml:space="preserve">          «____»________2011г.                       </w:t>
              <w:tab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меститель руководителя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YV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МОУ СОШ №42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Пасынкова С.А.      «____»__________2011г.</w:t>
              <w:tab/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СОШ № 42________Бачалдина В.П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аз №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____»_________2011г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л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8а 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уровень: базов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иленьких Е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ая  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 – 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государственной программы по русскому языку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щеобразовательных школ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по русскому языку. 5- 9 классы, /Авторы Бабайцева А.Ю., Купалова А.Ю., Никитина Е.И.и др. -  Москва: Дрофа, 2009</w:t>
      </w:r>
    </w:p>
    <w:p>
      <w:pPr>
        <w:pStyle w:val="Normal"/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firstLine="851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  <w:t>2. Пояснительная записка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рмативные документы, обеспечивающие реализацию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в 8 а классе составлена на основе следующих нормативно- правовых документ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русскому языку, утвержден приказом Минобразования России от 5.03.2004 г. № 108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» (статья 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1-2012 учебные годы (</w:t>
      </w:r>
      <w:r>
        <w:rPr>
          <w:rFonts w:cs="Times New Roman" w:ascii="Times New Roman" w:hAnsi="Times New Roman"/>
          <w:sz w:val="24"/>
          <w:szCs w:val="24"/>
        </w:rPr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У № 42 на 2011/2012 учебн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(авторская) программа (основного общего образования, среднего (полного) общего образования) по русскому языку -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а по русскому языку. 5- 9 классы, /Авторы Бабайцева А.Ю., Купалова А.Ю., Никитина Е.И.и др. -  Москва: Дрофа,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едмета «Русский язык» в базисном учебном плане МОУ СОШ №7 42 г. Иркутск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языка в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е – 102 часа.</w:t>
      </w:r>
    </w:p>
    <w:p>
      <w:pPr>
        <w:pStyle w:val="Heading1"/>
        <w:tabs>
          <w:tab w:val="clear" w:pos="708"/>
          <w:tab w:val="left" w:pos="851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Heading1"/>
        <w:tabs>
          <w:tab w:val="clear" w:pos="708"/>
          <w:tab w:val="left" w:pos="851" w:leader="none"/>
        </w:tabs>
        <w:ind w:firstLine="1134"/>
        <w:jc w:val="left"/>
        <w:rPr/>
      </w:pPr>
      <w:r>
        <w:rPr>
          <w:b w:val="false"/>
          <w:bCs/>
        </w:rPr>
        <w:t>Рабочая  программа по русскому языку представляет собой целостный документ, включающий шесть разделов: пояснительную записку; календарно-тематический план; перечень учебно-методического обеспечения; требования к уровню подготовки учащихся; характеристика контрольно-измерительных материалов; приложения.</w:t>
      </w:r>
    </w:p>
    <w:p>
      <w:pPr>
        <w:pStyle w:val="Heading1"/>
        <w:tabs>
          <w:tab w:val="clear" w:pos="708"/>
          <w:tab w:val="left" w:pos="851" w:leader="none"/>
        </w:tabs>
        <w:ind w:firstLine="1134"/>
        <w:jc w:val="left"/>
        <w:rPr/>
      </w:pPr>
      <w:r>
        <w:rPr>
          <w:b w:val="false"/>
          <w:bCs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Heading1"/>
        <w:tabs>
          <w:tab w:val="clear" w:pos="708"/>
          <w:tab w:val="left" w:pos="851" w:leader="none"/>
        </w:tabs>
        <w:ind w:firstLine="1134"/>
        <w:jc w:val="left"/>
        <w:rPr/>
      </w:pPr>
      <w:r>
        <w:rPr>
          <w:b w:val="false"/>
          <w:bCs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Heading1"/>
        <w:tabs>
          <w:tab w:val="clear" w:pos="708"/>
          <w:tab w:val="left" w:pos="851" w:leader="none"/>
        </w:tabs>
        <w:ind w:firstLine="1134"/>
        <w:jc w:val="left"/>
        <w:rPr/>
      </w:pPr>
      <w:r>
        <w:rPr>
          <w:b w:val="false"/>
          <w:bCs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Heading1"/>
        <w:tabs>
          <w:tab w:val="clear" w:pos="708"/>
          <w:tab w:val="left" w:pos="851" w:leader="none"/>
        </w:tabs>
        <w:ind w:firstLine="1134"/>
        <w:jc w:val="left"/>
        <w:rPr/>
      </w:pPr>
      <w:r>
        <w:rPr>
          <w:b w:val="false"/>
          <w:bCs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 деятельностного подходов к обучению родному языку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учение русскому языку ведется по  «Программе по русскому языку. 5- 9 классы, /Авторы Бабайцева А.Ю., Купалова А.Ю., Никитина Е.И.и др. -  Москва: Дрофа, 2009» с использованием учебников, рекомендованных Министерством образования РФ, под редакцией Бабайцевой ВВ.  Эти учебные пособия выбраны нами с учетом особенностей памяти, мышления, восприятия детей ЗПР. Они содержат в доступной форме изложенный теоретический материал, практические задание представленные в них, имеют разноуровневый характер, что позволяет осуществлять дифференцированный подход в обучении. Учебники легки в использовании: словарные слова помещены в рамочки, что облегчает знакомство с ними; условные обозначения, принятые в учебных пособиях, позволяют свободно ориентироваться в нем; репродукции картин, которыми снабжены учебники, хорошего качества, что, дает возможность осуществлять коррекцию зрительного восприятия при работе с ним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62" w:firstLine="7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в современной школе имеет познавательные, практические и общепредметные зада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за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 обучающихся научно-лингвистического мировоззрения, вооружение их основами знаний о родном язы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языкового и эстетического идеа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прочных орфографических и пунктуационных умений и навы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нормами русского литературного языка и обогащения словарного запаса и грамматического строя речи учащихс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учение школьников умению связно излагать свои мысли в устной и письменной фор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предметные за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обучающихся средствами данного предме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их логического мыш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учение школьников умению самостоятельно пополнять знания по русскому язык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общеучебных умений: работе с книгой, со справочной литературой, совершенствование навыков чтения и т.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Материал школьного курса русского языка по классам рас</w:t>
        <w:softHyphen/>
        <w:t xml:space="preserve">полагается следующим образом: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ах изучают</w:t>
        <w:softHyphen/>
        <w:t xml:space="preserve">ся фонетика и графика, лексика и фразеология, морфемика и словообразование, морфология и орфография. Систематический курс синтаксиса является предметом изучения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</w:t>
        <w:softHyphen/>
        <w:t xml:space="preserve">сах. Однако первоначальные сведения об основных понятиях синтаксиса и пунктуации вводятся уже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е. Это позволя</w:t>
        <w:softHyphen/>
        <w:t xml:space="preserve">ет организовать работу над синтаксическими, пунктуационными </w:t>
      </w:r>
      <w:r>
        <w:rPr>
          <w:rFonts w:cs="Times New Roman" w:ascii="Times New Roman" w:hAnsi="Times New Roman"/>
          <w:spacing w:val="-1"/>
          <w:sz w:val="24"/>
          <w:szCs w:val="24"/>
        </w:rPr>
        <w:t>и речевыми навыками учащихся и подготовить их к изучению с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ематического курса синтаксиса в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5" w:firstLine="1134"/>
        <w:rPr/>
      </w:pPr>
      <w:r>
        <w:rPr>
          <w:rFonts w:cs="Times New Roman" w:ascii="Times New Roman" w:hAnsi="Times New Roman"/>
          <w:sz w:val="24"/>
          <w:szCs w:val="24"/>
        </w:rPr>
        <w:t>Материал в программе расположен с учетом возрастных воз</w:t>
        <w:softHyphen/>
        <w:t>можностей учащихся. В соответствии с этим изучение некоторых тем курса русского языка проводится в два этапа. Например, те</w:t>
        <w:softHyphen/>
        <w:t xml:space="preserve">мы «Лексика», «Словообразование», «Имя существительное», «Имя прилагательное», «Глагол» даются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, све</w:t>
        <w:softHyphen/>
        <w:t xml:space="preserve">дения  по стилистике  и  речеведению -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 и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 класс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10" w:firstLine="851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конце года в каждом классе выделяются специальные часы. Учитель использует их, учитывая конкрет</w:t>
        <w:softHyphen/>
        <w:t>ные условия преподавания. Темам, изучаемым в несколько этапов, на следующей ступени предшествует повторение сведе</w:t>
        <w:softHyphen/>
        <w:t>ний, полученных в предыдущем классе (классах). Каждая тема завершается повторением пройденного материала. Данная система повто</w:t>
        <w:softHyphen/>
        <w:t>рения обеспечивает необходимый уровень прочных знаний и ум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1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приведения в систему неполных, неточных знаний, умений и навыков в каждом классе после определённой изученной темы введён урок  «Уточнение и повторение изученного материала»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10" w:firstLine="851"/>
        <w:rPr/>
      </w:pPr>
      <w:r>
        <w:rPr>
          <w:rFonts w:cs="Times New Roman" w:ascii="Times New Roman" w:hAnsi="Times New Roman"/>
          <w:sz w:val="24"/>
          <w:szCs w:val="24"/>
        </w:rPr>
        <w:t>В программе специально выделены часы на развитие связной речи. Темы по развитию речи – речеведческие понятия и виды работы над текстом - пропорционально распределяются между грамматическим материалом. Это обеспечивает равно</w:t>
        <w:softHyphen/>
        <w:t>мерность обучения речи, условия для его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10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е принципы построения программ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08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детей с учебнико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080" w:firstLine="113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разновидовых работ для контроля над усвоением учебного материала (словарных, предупредительных, выборочных, зрительных   диктантов, диктантов с продолжением, тестовых работ и т.д.), что способствует развитию орфографической зоркости у учащихся,  и даёт возможность учителю оценивать их малые успехи, что, несомненно, приводит к повышению интереса к предмету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08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 разного план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08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ами, способствующими обогащению словарного запаса и грамматического строя речи учащихся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1080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ывая всё вышеизложенное и исходя из опыта работы,  предлагаем поурочное планирование, в котором  появляется возможность учитывать особенности развития детей, их способности, что позволяет учащимся лучше усваивать материал, вырабатывать основные знания, умения и навыки при решении лингвистических задач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Содержание разделов и тем учебного кур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Введ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– родной язык (1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в 5-7 классах (3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Синтаксис и  пунктуац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нятие о синтаксисе (3ч)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 и предложении как единицы синтаксиса. Виды синт. связи.  Средства синт. Связи. Способы подчинительной связ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уация как система знаков препинания и правил их использования (2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сочетание (3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(5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ое предложение (13ч). </w:t>
      </w:r>
      <w:r>
        <w:rPr>
          <w:rFonts w:cs="Times New Roman" w:ascii="Times New Roman" w:hAnsi="Times New Roman"/>
          <w:sz w:val="24"/>
          <w:szCs w:val="24"/>
        </w:rPr>
        <w:t>Главные члены предложения. Второстепенные члены пред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составные предложения (8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ые и неполные предложения(2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Осложнённое предложение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с однородными членами (8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обособленными членами (15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вводными словами, словосочетаниями, предложениями и с обращениями (9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-предложения (1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15ч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 (17ч)- 3 часа из резер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ебно-тематический план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08"/>
        <w:gridCol w:w="396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, подразде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рное количество час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ение изученного в 5 - 7 клас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интакси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унктуация как система знаков препинани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правил их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предло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оставные 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неполные 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особленными член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с вводными словами, словосочетаниями, предложениями и с обращениям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-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знаниям, умениям и навыкам учащихся по русскому языку, обучающихся по данной программе,  за курс 8 класс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060"/>
        <w:gridCol w:w="7279"/>
      </w:tblGrid>
      <w:tr>
        <w:trPr/>
        <w:tc>
          <w:tcPr>
            <w:tcW w:w="1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изучения русского языка ученик долж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е зна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ознавательных умений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нностно-мировоззренческих ориентаций</w:t>
            </w:r>
          </w:p>
        </w:tc>
      </w:tr>
      <w:tr>
        <w:trPr>
          <w:trHeight w:val="420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знать/понимать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right="-5" w:firstLine="33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-изученные основные сведения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 языке, э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right="-5" w:firstLine="331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определения основных изучаемых в 9 классе языковых  явлений, речеведческих понятий, пунктуационных прави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ind w:right="-5" w:firstLine="3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обос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новывать свои ответы, приводя нужные приме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уметь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firstLine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оизводить все виды разборов: фонетический, морфем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ый, словообразовательный, морфологический, синтаксический,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стическ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firstLine="3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оставлять простые и сложные предложения разных типов, польз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аться синтаксическими синонимами в соответствии с содержа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ием и стилем создаваемого текс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lineRule="auto" w:line="240" w:before="0" w:after="0"/>
              <w:ind w:left="0"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пределять стиль и тип текст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блюдать  все  основные   нормы   литературного  языка.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br/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озда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текстов разных стилей и типов речи; подготовки доклада на историко-литературную тему по одному источнику;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ставления тезисов или конспекта небольшой литературно-кр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ской статьи (или фрагмента большой статьи);  написаниять сочине</w:t>
              <w:softHyphen/>
              <w:t>ния публицистического характера; для оформления деловой документации (заявление, автобио</w:t>
              <w:softHyphen/>
              <w:t>графия.)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блюдения при общении с собеседниками соответствующего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евого этикета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и умения ученика 8 класс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1.Словосочетание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 слов в словосочетании: согласование, управление, примыкани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форму зависимого слова при согласовании и управлен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ловосочетания- синоним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2. Простое предложение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3407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язи подлежащего и сказуемого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, логическое ударение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важное слово в предложении, выразительно читать предлож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стые двусоставные предложения</w:t>
      </w:r>
    </w:p>
    <w:p>
      <w:pPr>
        <w:pStyle w:val="Normal"/>
        <w:rPr/>
      </w:pPr>
      <w:r>
        <w:rPr/>
        <w:t>Главные члены предложения.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подлежащего, составное глагольное и именное сказуемое, тире между подлежащим и сказуемым</w:t>
            </w:r>
          </w:p>
        </w:tc>
      </w:tr>
      <w:tr>
        <w:trPr>
          <w:trHeight w:val="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предложения с отсутст. связкой, согласовывать сказуемое с подлежащим, выраженным словосочетание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Второстепенные члены предложения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косвенное дополнение, несогласованное определение, приложение и знаки препинания при нем, виды обстоятельств по значению, сравнительный оборот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оглас.и несогласов. о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4.Простые односоставные предложения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односоставных предложений, односоставные предложения с главным членом сказуемым и подлежащим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в речи односоставными предложения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5. Неполные предложения.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лных предложениях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еполными предложениями в реч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6. Однородные члены предложения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, ряды однородных членов, обобщающие слова при однородных членах, знаки препинания при однородных членах предложения</w:t>
            </w:r>
          </w:p>
        </w:tc>
      </w:tr>
      <w:tr>
        <w:trPr>
          <w:trHeight w:val="16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правильно произносить предложения с обобщающими словами, расставлять знаки препинания</w:t>
            </w:r>
          </w:p>
        </w:tc>
      </w:tr>
    </w:tbl>
    <w:p>
      <w:pPr>
        <w:pStyle w:val="Normal"/>
        <w:rPr/>
      </w:pPr>
      <w:r>
        <w:rPr/>
        <w:t>7. Обращения, вводные слова и междометия.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ое обращение, знаки препинания при обращении, вводные слова, междомети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предложения с обращениями, водными словами и предложениями, употреблять вводные слова и обращения в реч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8. Обособленные члены предложения.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, обособленные определения и приложения, обстоятельства, знаки препинания при обособленных членах и уточняющих членах предложения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роизносить предложения с обособленными членами, использовать их в речи, расставлять знаки препинания в предложениях с обособленными член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пособы передачи чужой речи.</w:t>
      </w:r>
    </w:p>
    <w:p>
      <w:pPr>
        <w:pStyle w:val="Normal"/>
        <w:rPr/>
      </w:pPr>
      <w:r>
        <w:rPr/>
        <w:t>Прямая и косвенная речь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40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 автора внутри прямой речи, знаки препинания в предложениях с прямой речью, косвенная речь. Цитата. Знаки препинания при цитировани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1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произношении слова автора, заменять прямую речь косвенной. Правильно расставлять знаки препинания в предложениях с прямой и косвенной речью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, умений, навыков обучающихся применительно к различным формам контрол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стных ответов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>поурочный</w:t>
      </w:r>
      <w:r>
        <w:rPr>
          <w:rFonts w:cs="Times New Roman" w:ascii="Times New Roman" w:hAnsi="Times New Roman"/>
          <w:sz w:val="24"/>
          <w:szCs w:val="24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ценка дикта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ереносе с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еще не изученные прави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ередаче авторской пунк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</w:t>
        <w:softHyphen/>
        <w:t>тает</w:t>
      </w:r>
      <w:r>
        <w:rPr>
          <w:rFonts w:cs="Times New Roman" w:ascii="Times New Roman" w:hAnsi="Times New Roman"/>
          <w:sz w:val="24"/>
          <w:szCs w:val="24"/>
        </w:rPr>
        <w:t xml:space="preserve">), "дулпо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дупло</w:t>
      </w:r>
      <w:r>
        <w:rPr>
          <w:rFonts w:cs="Times New Roman" w:ascii="Times New Roman" w:hAnsi="Times New Roman"/>
          <w:sz w:val="24"/>
          <w:szCs w:val="24"/>
        </w:rPr>
        <w:t xml:space="preserve">), "мемля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rFonts w:cs="Times New Roman" w:ascii="Times New Roman" w:hAnsi="Times New Roman"/>
          <w:i/>
          <w:iCs/>
          <w:sz w:val="24"/>
          <w:szCs w:val="24"/>
        </w:rPr>
        <w:t>негрубые</w:t>
      </w:r>
      <w:r>
        <w:rPr>
          <w:rFonts w:cs="Times New Roman" w:ascii="Times New Roman" w:hAnsi="Times New Roman"/>
          <w:sz w:val="24"/>
          <w:szCs w:val="24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исключениях из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случаях слитного и раздельного напис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 написании 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ле прист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случаях трудного различия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z w:val="24"/>
          <w:szCs w:val="24"/>
        </w:rPr>
        <w:t>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учитывать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>повторяемос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типность</w:t>
      </w:r>
      <w:r>
        <w:rPr>
          <w:rFonts w:cs="Times New Roman" w:ascii="Times New Roman" w:hAnsi="Times New Roman"/>
          <w:sz w:val="24"/>
          <w:szCs w:val="24"/>
        </w:rPr>
        <w:t xml:space="preserve">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ми считаются ошибки 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вода - воды, плоты  - плот, грустный - грустить, резкий - рез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оценивается одной отмет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5"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4"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3"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2"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5" ставится, если ученик выполнил все задания вер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4"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3"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2"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1" ставится, если ученик не выполнил ни одного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  "5"   ставится за диктант, в котором нет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4"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3" ставится за диктант, в котором допущено 3-4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м е т к а "2" ставится за диктант, в котором допущено до 7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которые необходимо учитывать при проверке и оценке дикта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верным написания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а на правило, не изучаемое в школе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а в переносе сл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исключениях из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раздельного и слитного написания не с прилагательными и причастиями в роли сказуем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исании ы и и после приста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трудного различения не и н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бственных именах нерусского происхо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грубым пунктуационным относятся ошибки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щиеся - это ошибки в одном и том же слове или морфеме, на одно и то же правило (например: выращенный, возраст), 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Однотипные - 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привилегия, интеллигенция) допущены две и более ошибок, то все они считаются за одну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Оценка сочинений и изложений</w:t>
      </w:r>
      <w:r>
        <w:rPr>
          <w:rFonts w:cs="Times New Roman" w:ascii="Times New Roman" w:hAnsi="Times New Roman"/>
          <w:sz w:val="24"/>
          <w:szCs w:val="24"/>
        </w:rPr>
        <w:t xml:space="preserve"> Сочинения и изложения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следующий примерный объем классных сочин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– 0,5 – 1,0 страницы,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– 1,0 – 1,5 страницы,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 – 1,5 – 2,0 страницы,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– 2,0 – 3,0 страницы,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классе – 3,0 – 4,0 стра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ционное сочинение – 3-5 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объему сочинений учитель должен относиться как к примерному, так как объем ученического сочинения зависит от многих обстоятельств, в частности от стиля и жанра сочинения, от поч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3530</wp:posOffset>
                </wp:positionV>
                <wp:extent cx="9116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6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14"/>
                              <w:gridCol w:w="5245"/>
                              <w:gridCol w:w="4898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Основные критерии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е и реч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Содержание работы полностью соответствует тем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Фактические ошибки отсутствуют; в изложении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 Содержание работы излагается последовательн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. Текст отличается богатством лексики, точностью употребле</w:t>
                                    <w:softHyphen/>
      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. Допускается 1 недочет в содержании и 1-2 речевых недочета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пускается 1 негрубая орфографическая или 1 пунктуационная или 1 грамматическая ошиб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Содержание работы в основном соответствует теме, имеются незначительные отклонения от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 Имеются незначительные нарушения последовательности в изложении мысле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 Лексический и грамматический строй речи достаточно разнообразен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. Стиль работы отличается единством и достаточной выразительностью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. Допускается не более 2 недочетов в содержании и не более 3-4 речевых недоче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Допускаются: •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 орфографически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 грамматические ошибк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•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орфографическая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пунктуационны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грамматические ошибк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0 орфографических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грамматически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8" w:hRule="atLeast"/>
                              </w:trPr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Имеются существенные отклонения от заявл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. Работа достоверна в основном своем содержании, 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ей допущены 3-4 фактические ошибки. Объем изложения составляет менее 70% исходного текс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 Допущено нарушение последовательности из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6. Стиль работы не отличается единством, речь недостаточно выразитель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. Допускается не более 4 недочетов в содержании и 5 речевых недочетов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пускаются: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0 орфографических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-7 пунктуационных (с учетом повторяющихся и негрубы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. Нарушено стилевое единств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. Допущено 6 недочетов в содержании и до 7 речевых недоч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пускаются: - 5 и более грубых орфографических ошибок независимо от количества пунктуацион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бщее количество орфографических и пунктуационных ошибок более 8 при наличии более 5 грамматическ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«1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пущено более 6 недочетов в содержании и более 7 речевых недочет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меется по 7 и более орфографических, пунктуационных и грамматических ошиб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85pt;height:595.3pt;mso-wrap-distance-left:9pt;mso-wrap-distance-right:9pt;mso-wrap-distance-top:0pt;mso-wrap-distance-bottom:0pt;margin-top:23.9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14"/>
                        <w:gridCol w:w="5245"/>
                        <w:gridCol w:w="4898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цен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сновные критерии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держание и реч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амотн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18" w:hRule="atLeast"/>
                        </w:trPr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5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. Содержание работы полностью соответствует тем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. Фактические ошибки отсутствуют; в изложении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. Содержание работы излагается последовательн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. Текст отличается богатством лексики, точностью употребле</w:t>
                              <w:softHyphen/>
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 Допускается 1 недочет в содержании и 1-2 речевых недочета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пускается 1 негрубая орфографическая или 1 пунктуационная или 1 грамматическая ошиб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4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. Содержание работы в основном соответствует теме, имеются незначительные отклонения от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. Имеются незначительные нарушения последовательности в изложении мысл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4. Лексический и грамматический строй речи достаточно разнообразен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5. Стиль работы отличается единством и достаточной выразительность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 Допускается не более 2 недочетов в содержании и не более 3-4 речевых недочет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Допускаются: •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 орфографически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 грамматические ошиб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•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 орфографическая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 пунктуационны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 грамматические ошибк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0 орфографических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 грамматические ошиб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</w:r>
                          </w:p>
                        </w:tc>
                      </w:tr>
                      <w:tr>
                        <w:trPr>
                          <w:trHeight w:val="2968" w:hRule="atLeast"/>
                        </w:trPr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3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. Имеются существенные отклонения от заявленной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. Работа достоверна в основном своем содержании, н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ей допущены 3-4 фактические ошибки. Объем изложения составляет менее 70% исходного текст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. Допущено нарушение последовательности изло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6. Стиль работы не отличается единством, речь недостаточно выразитель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 Допускается не более 4 недочетов в содержании и 5 речевых недочетов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пускаются: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0 орфографических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-7 пунктуационных (с учетом повторяющихся и негрубы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•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2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. Нарушено стилевое единство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 Допущено 6 недочетов в содержании и до 7 речевых недочето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пускаются: - 5 и более грубых орфографических ошибок независимо от количества пунктуацион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бщее количество орфографических и пунктуационных ошибок более 8 при наличии более 5 грамматическ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1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пущено более 6 недочетов в содержании и более 7 речевых недочето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меется по 7 и более орфографических, пунктуационных и грамматических ошиб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ая отметка не выставляется при наличии более 3 испра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шибки и недочеты в сочинениях и изложен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личного рода стилевые смеш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шибки в содержании сочинений и изложе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актические оши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излож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чин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чевые ошиб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чевым семантическим ошибка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отребление слова в несвойственном ему значени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различение (смешение) паронимов или синоним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лексической сочетаемост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отребление лишних сл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пуск, недостаток нужного слова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ережа смирно сидит в кресле, закутанный белой простыней, и терпеливо ждет конц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 стрижк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илистически неоправданное употребление ряда однокоренных сл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илистические ошибк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оправданное употребление в авторской речи диалектных и просторечных слов, например: У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ядом сидит пап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вмест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потребление штам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видовременной соотнесенности глагольных форм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удачный порядок с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мматические ошибк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рамматические ошибки - это нарушение грамматических норм образования языковых единиц и их структур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новидности грамматических ошибок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ловообразовательны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 состоящие в неоправданном словосочинительстве или видоизменении слов нормативного языка (например, надсмешка, подчерк, нагинаться, спинжак, беспощадство, публицизм и т.п.). Такие ошибки нельзя воспринимать как орфографическ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орфологические, связанные с ненормативным образованием форм слов и употреблением частей речи 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арушение связи между подлежащим и сказуемым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арушение границы предложения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разрушение ряда однородных член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шибки в предложениях с причастными и деепричастными оборотами, например;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местоименное дублирование одного из членов предложения, чаще подлежащего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пропуски необходимых сл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смешение сочинительной и подчинительной связ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трыв придаточного от определяемого слова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) разрушение фразеологического оборота без особой стилистической установк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Грамматические ошибки следу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личать от орфографически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браконьерам, промышляющих в леса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мчался в синею дал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шибка орфографическая, так как вмест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ю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авилу написано друг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ка обучающ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тестов</w:t>
      </w:r>
    </w:p>
    <w:p>
      <w:pPr>
        <w:pStyle w:val="Normal"/>
        <w:spacing w:lineRule="auto" w:line="240" w:before="0" w:after="0"/>
        <w:ind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тестового задания используется следующая шкала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/>
        <w:t> </w:t>
      </w:r>
    </w:p>
    <w:tbl>
      <w:tblPr>
        <w:tblW w:w="143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307"/>
      </w:tblGrid>
      <w:tr>
        <w:trPr>
          <w:trHeight w:val="300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1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чем на балл «2»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е менее 2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не менее 3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е менее 4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е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е менее 6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е менее 7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не менее 90 % предложенных заданий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все предложенные зад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едение итоговых отме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грамма по русскому языку. 5- 9 классы, /Авторы Бабайцева А.Ю., Купалова А.Ю., Никитина Е.И.и др. -  Москва: Дрофа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Теория. 5-9 классы. Авторы: В.В.Бабайцева, Л.Д.Чеснокова, Москва, «Дрофа»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.Русский язык. Практика. 8 класс. \Под редакцией Ю.С.Пичугова.- Москва: «Дрофа», 2007-2010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на Е.И. русский язык. Русская речь. 8 класс. - М.: Дрофа, 2007- 2010г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(основной и дополнительной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учител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данова Г.А. Уроки русского языка в 8 классе: КН. для учителя- М.: Просвещение, 2008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данова Г.А.Сборник диктантов по русскому языку: 5-9 кл.: Кн. для учителя. - М: Просвещение, 200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онова Е. С. Тайны текста. — М.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хтин М. М. Человек в мире слова. — М.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ланин Л. Л. Трудные вопросы морфологии. — М., 197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строва Е. А. и др. Обучение русскому языку в школе / Под ред. Е. А. Быстровой. — М.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лгина П. С. Трудности современной пунктуации. — М.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лебова Е. Ф. Методические проблемы усиления речевой направленности синтаксиса в школе. — Горький, 198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ый государственный экзамен: Контрольные измеритель</w:t>
        <w:softHyphen/>
        <w:t>ные материалы / В. И. Капинос и др. — М., 2002, 2003—2004, 2004—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ванов В. В., Потиха 3. А. Исторический комментарий к занятиям по русскому языку в средней школе. — М., 198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ова В. Ф. Трудные вопросы орфографии. — М., 198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пинос В. И., Сергеева Н. П., Соловейчик М. С. Развитие речи: Теория и практика обучения. 5—7 классы. — 2-е изд. — 1VL,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пинос В. И., Сергеева Н. Н., Соловейчик М. С. Изложения: тексты с лингвистическим анализом. —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нигина М.П. Русский язык. 8 класс. Тесты: в 2ч. – 2-е изд., испр. и доп. – Саратов: Лицей, 200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палова А.Ю.Пахнова, Т.М, Пименова С.Н., Пичугов Ю.С.  Методические рекомендации к учебному комплексу по русскому языку для 8 класс. - Москва: Дрофа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рионова Л. Г. Коммуникативно-деятельностный под</w:t>
        <w:softHyphen/>
        <w:t>ход к изучению орфографических правил в средней школе. — Ростов-на-Дону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вов В. В. Обучение нормам произношения и ударения в средней школе: 5—9 классы. — М., 198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вов М. Р. Основы теории речи. — М.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вова С. И. Комплект наглядных пособий по орфографии и пунктуации. — М.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вова С. И. Орфография. Этимология на службе орфографии. Пособие для учителя. — М.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ьвова С. И. Работа со схемами-таблицами по орфографии и пунктуации: Методические рекомендации к комплекту нагляд</w:t>
        <w:softHyphen/>
        <w:t>ных пособий. — М., 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чева Е. В. Уроки развития речи. — СПб.,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чева Е. В., Болдырева Л. И. О культуре слова, о тайнах звука и загадках буквы. — СПб.,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щеряков В. Н. и др. Основы школьного речеведения. Ч. 1—2. — М.— Тольятти, 2004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юшкин А.Б. Тестовые задания для проверки знаний учащихся по русскому языку: 5 класс.- М.: Сфера, 1998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урочное планирование к учебному комплексу под редакцией В.В.Бабайцевой. -9 классы». -\, авторы: Москва, «Дрофа», 200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занкова Е. Н. Проблемы развития языковой способности учащихся при обучении русскому языку. — М.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умовская М. М. Методика обучения орфографии в шко</w:t>
        <w:softHyphen/>
        <w:t>ле. — Москва: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сский язык. 8 класс: поурочные планы по учебному комплексу под ред. Бабайцевой В.В./автор-составитель Кривоплясова М.Е.- Волгоград: Учитель, 2009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тестовых заданий для тематического и итогового контроля. Русский язык. 5 класс./ В.И.Капинос, Л.И. Пучкова,  А.О. Татур.- М.: Интеллект-Центр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Семейный наставник. Программно-методический комплекс. Русский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язык. Средняя школа. 8 класс. /www.nastavnik.ru.( на 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овьёва.Н.Н. Карточки для дифференцированнрго контроля знанаий по русскому языку.-  Москва: Материк Альфа, 200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устова Д.А. Русский язык. Письмо по памяти. 6-9 классы. – Москва: Айрис Пресс, 2006Цейтлин С. Н. Язык и ребенок: Лингвистика детской речи. — М.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кина Е.Н. Тесты по русскому языку. -  Ростов-на-Дону: Феникс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панова Л. В. Аудирование: теория и практика обучения. — Чит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оль А.А. Русский язык. Упражнения по орфографии и пунктуации. Учебное пособие. – Новосибирск: Новосибирский университет, 1997</w:t>
      </w:r>
    </w:p>
    <w:p>
      <w:pPr>
        <w:pStyle w:val="Normal"/>
        <w:shd w:fill="FFFFFF" w:val="clear"/>
        <w:spacing w:before="264" w:after="200"/>
        <w:rPr>
          <w:rFonts w:ascii="Times New Roman" w:hAnsi="Times New Roman" w:cs="Times New Roman"/>
          <w:b/>
          <w:b/>
          <w:color w:val="000000"/>
          <w:spacing w:val="17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pacing w:val="17"/>
          <w:sz w:val="20"/>
          <w:szCs w:val="20"/>
          <w:u w:val="single"/>
        </w:rPr>
        <w:t>Для учащих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сирий А. Т. Занимательные материалы по русскому языку. — М.: 199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агов Р. А. Портреты языковедов XIX—XX вв. Из истории лингвистических учений. — М.; Л., 1988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таньян Э. А. Путешествие в слово. — М., 1987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танъян Э. А. Из жизни слов. — М., 196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ская Л. А., Колесников Н. П. От собственных имен к нарицательным. — М., 1981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вицкий В. Г. Занимательное языкознание (Фонетика. Имя существительное). — М.; Л., 1966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уб И. Б., Розенталь Д. Э. Занимательная стилистика. -  М., 1989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бачевич К. С. Русский язык: Прошлое. Настоящее. Будущее. — М., 1984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шков А. И. Все богатство, сила и гибкость языка: А. С. Пуш</w:t>
        <w:softHyphen/>
        <w:t>кин в истории русского языка. — М., 1993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ник Г. Г., Бондаренко С. М., Концевая Л. А. Секреты орфографии. – М. , 1994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ник Г. Г., Бондаренко С. М., Концевая Л. А., Владимир</w:t>
        <w:softHyphen/>
        <w:t>ская Г. Н. Речь, язык и секреты пунктуации. — М., 199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удина Л. К. Беседы о русской грамматике. — М., 1983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нских О. А. К истокам языка. — Новосибирск, 1988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есов В. В. История русского языка в рассказах. – М., 1982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духов В. И. Рассказы о синонимах. — М., 1984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стомаров В. Г. Жизнь языка. — М., 1994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ысин Л. П. Жизнь слова. — М., 1980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вова С. И. «Позвольте пригласить Вас...», или Речевой эти</w:t>
        <w:softHyphen/>
        <w:t>кет. — М., 2004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вова С. И. Русская орфография: Самоучитель. — М., 2005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ьвова С. И. Там, где кончается слово... (О слитных, дефисных и раздельных написаниях). — М., 1991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пенский Л. В. По дорогам и тропам языка. — М., 1980.</w:t>
      </w:r>
    </w:p>
    <w:p>
      <w:pPr>
        <w:sectPr>
          <w:type w:val="nextPage"/>
          <w:pgSz w:orient="landscape" w:w="16838" w:h="11906"/>
          <w:pgMar w:left="1134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пенский Л. В. Слово о словах (любое издание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pacing w:before="75" w:after="15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КАЛЕНДАРНО - ТЕМАТИЧЕСКОЕ ПЛАНИРОВАНИЕ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русскому языку</w:t>
      </w:r>
    </w:p>
    <w:p>
      <w:pPr>
        <w:pStyle w:val="Normal"/>
        <w:spacing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  <w:u w:val="single"/>
        </w:rPr>
        <w:t>8а</w:t>
      </w:r>
    </w:p>
    <w:p>
      <w:pPr>
        <w:pStyle w:val="Normal"/>
        <w:spacing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u w:val="single"/>
        </w:rPr>
        <w:t>Миленьких Е.В.</w:t>
      </w:r>
    </w:p>
    <w:p>
      <w:pPr>
        <w:pStyle w:val="Normal"/>
        <w:spacing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</w:t>
      </w:r>
    </w:p>
    <w:p>
      <w:pPr>
        <w:pStyle w:val="Normal"/>
        <w:spacing w:before="75" w:after="15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sz w:val="24"/>
          <w:szCs w:val="24"/>
          <w:u w:val="single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 час; в неделю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час.</w:t>
      </w:r>
    </w:p>
    <w:p>
      <w:pPr>
        <w:pStyle w:val="Normal"/>
        <w:spacing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х контрольных уроков 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уроков развития речи </w:t>
      </w:r>
      <w:r>
        <w:rPr>
          <w:rFonts w:cs="Times New Roman" w:ascii="Times New Roman" w:hAnsi="Times New Roman"/>
          <w:sz w:val="24"/>
          <w:szCs w:val="24"/>
          <w:u w:val="single"/>
        </w:rPr>
        <w:t>17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ы общеобразовательных учреждений. Русский язык. 5-9 классы.\ Автор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абайцева В.В, Т.А. Купалова А.Ю., Никитина Е.И.и др. – Москва: Дрофа, 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. Теория. 5-9 классы». Авторы: В.В.Бабайцева, Л.Д.Чеснокова, Москва, «Дрофа», 2007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ий язык. Практика. 8 класс». Под редакцией Ю.С.Пичугова, Москва, «Дрофа», 2006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ая речь», Е.И.Никитина, Москва, «Дрофа», 200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ебники рекомендованы Министерством образования и науки  Р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звание, автор, издательство, год издания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к учебному комплексу по русскому языку для 8 класса.- \Под редакцией Ю.С.Пичугова.-  Москва: Дрофа, 2006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палова А.Ю., Пахнова, Т.М, Пименова С.Н., Пичугов Ю.С.  Методические рекомендации к учебному комплексу по русскому языку для 8 класс. - Москва: Дрофа, 2006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кина Е.Н. Тесты по русскому языку.-  Ростов-на-Дону: Феникс, 2006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ирование</w:t>
      </w:r>
    </w:p>
    <w:tbl>
      <w:tblPr>
        <w:tblW w:w="314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411"/>
        <w:gridCol w:w="992"/>
        <w:gridCol w:w="3260"/>
        <w:gridCol w:w="3260"/>
        <w:gridCol w:w="1843"/>
        <w:gridCol w:w="1842"/>
        <w:gridCol w:w="1276"/>
        <w:gridCol w:w="851"/>
        <w:gridCol w:w="708"/>
        <w:gridCol w:w="1559"/>
        <w:gridCol w:w="613"/>
        <w:gridCol w:w="946"/>
        <w:gridCol w:w="1559"/>
        <w:gridCol w:w="375"/>
        <w:gridCol w:w="1184"/>
        <w:gridCol w:w="1559"/>
        <w:gridCol w:w="137"/>
        <w:gridCol w:w="2880"/>
        <w:gridCol w:w="2880"/>
      </w:tblGrid>
      <w:tr>
        <w:trPr>
          <w:trHeight w:val="2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менты содерж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знания, умения, нав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й материал для реализации Программы развития школы «Человек. Отечество. Зн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ч.)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родной язык 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о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нятие государственного языка. Русский язык как государственный язык Российской Федерации. Русский язык – средство межнационального общения народов России и стран содружества независимых государ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Понимать статус русского языка как государственного, сферу использования как средства официального общения внутри Российской Федерации, понимать его функции интеграции (объединения) народов России, причину потребности в общении на русском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зученного в 5-7 классах(3ч.) 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и разделение лексики с точки зрения происхождения, употребления и стилистической окраск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 составе и разделении лексики с точки зрения происхождения, употребления и стилистической окраск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различать данные понятия в предложенном языковом материал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уместность употребления и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, упр.5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орф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ение слова на морфемы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ы  словообразования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заимосвязи орфографии и морфеми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членении слова на морфемы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способах словообразования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заимосвязи орфографии и морфеми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пособ словообразования и образовывать слова заданным способо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ленять морфемы в слов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иды орфограмм и устанавливать их написание в соответствии с прави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группам (приготовить сообщения)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, их основные категор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 частях речи, их основных категор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зличать  части речи, являющиеся омоним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тличать сочетания предлогов с существительными и местоимениями, местоимений и частиц от служебных частей речи и наречий, правописания суффиксов прилагательных и причастий, выделять грамматическую основу предложения и выполнять синтаксический разбор прост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синтаксисе и пунктуации (3ч.+ 2ч.р\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лотн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и предложение как единицы синтаксис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интаксической связи: сочинительной и подчинитель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синтаксической связи: сочинительной и подчинительно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данные виды связи в СС и предложениях и находить в них средства синтаксической 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 157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45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чинитель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чинительной связи: согласование, управление и примык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одчинительной связи: согласование, управление и примыкани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пособы подчинительной связи между собой, составлять СС заданным способ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52, с.26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чинительной связи (закреп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обы подчинительной связи: согласование, управление и примык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 способах подчинитель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способ подч.связи (согл., упр., прим.), составлять с/с с разными способами подч.связ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карточках, с.26повт.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витие речи. Изложение, близкое  к тексту. К.Г. Паустовский «Михайловские рощи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роки разви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екст. Микротекст. Микроте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понятие «микротекста» и «микротемы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излагать мысли в соответствии с темой и планом исходного текст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составлять сложный план, вычленяя главное из общего материала микро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чебник «русская речь», с.170, упр.261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ация как система знаков препинания и правил их использования(2ч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пунктуации. Знаки препинания и их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как раздел лингвистики. Основные разделы пунктуации предложения, устанавливать связи и отношения между словами предложений, грамотно расставлять знаки препинания (определительные, разделительные, выделительные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принципы русской пунктуации. Знаки препинания и их функ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, зачем нужны знаки препинания в предло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0, с.1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, с.18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и парные знаки препинания. Сочетания знаков препи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( 3 час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словосочетаний: сочинительные и подчинительны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и предложение как единицы синтаксиса. Виды и средства синтаксической связ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основных видах с/с (подч., соч.), о группах с/с подлежащего и сказуемого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вид с/с, группу с/с, отличать с/с от ГО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-160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4, с.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грамматическое значение словосочетаний. Цельные словосоче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единица синтаксиса. Виды словосочетаний по характеру выражения главного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основных видах с/с (подч., соч.), о группах с/с подлежащего и сказуемого, о цельных с/с, их единой синтаксической рол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вид с/с, группу с/с, отличать с/с от ГО предложения, находить цельные с/с в предложении, правильно определять их синтаксическую 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9, с.30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Словосочетание. Виды подчинительной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и предложение как единицы синтаксиса. Виды и средства синтаксической связ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спользовать учебный материал на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.р.», 9 с.87-88, упр.149, с.93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5 ч + 1 ч. р\р 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ложении. Строение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закрепления изученного и усвоения н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основная единица синтаксиса и как минимальное речевое высказывание. Основные признаки предложения и его отличие от других языковых единиц. Виды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ожение как единице синтаксиса, его видах по цели высказывания и эмоциональной окраске, строении предложения; о вопросительных предложе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сновные виды пред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иниатюрами Приш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ниатюры Пришвин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2, с.3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3, с.38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 и по  эмоциональной окрас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закрепления изученного и усвоения н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Основные виды простого предложения по цели высказывания  и по  эмоциональной окра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о предложении, о строении предложения, о видах предложений по цели высказывания и эмоциональной окрас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строение предложения, отличать предложение от с/с, правильно строить предложения, определять вид предложений по цели высказывания и эмоциональной окра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витие речи. Словесное рисование. Сочинение-описание по вообра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Знать: о словесном рисовании как описании картин, образов при чтении худож-го произведения; об особенностях написания сочинения данного тип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меть: «рисовать» словами; строить связное  монологическое письменное высказывание описательн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закрепления изученного и усвоения н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то такое грамм. основа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ГЧ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со  словами о городе Иркут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ростые и слож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закрепления изученного и усвоения н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Основные виды простого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тые и сложные предложения, виды сложных предлож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редства связи простых предложений в составе сложного, определять границы простых предложений в составе сложного, расставлять знаки препинания(на доступном кров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со  словами о городе Иркут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твердительные и отрицатель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твердительные и отрицате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ожение как единице синтаксиса, его видах по цели высказывания и эмоциональной окраске, строении предложения; об утвердительных и  вопросительных предложе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сновные виды пред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со  словами о городе Иркут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 ( 13 ч + 2 ч р\р)+ 3ч. из уроков повто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редложений. Логическое ударение и порядок слов  в предложен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и обратный порядок слов в предложении. Логическое ударение. Интон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вусоставные и односоставные предложения; распространенные и нераспространенные предложения; инверсия и прямой порядок слов в предложении, логическое ударени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сновные виды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67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79, с.41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Основные виды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Основные виды простого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усоставные и односоставные предложения; распространенные и нераспространенные предложения; инверсия и прямой порядок слов в предложении, логическое ударе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сновные виды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.р.», 9 с.87-88, упр.149, с.93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витие речи. Цепная и параллельная связь предложений, их порядок в тексте. Порядок слов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Цепная и параллельная связь предложений, их порядок в тексте. Порядок слов в предлож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 суть цепной и параллельной связи предложений в тексте; риторический вопрос, инверс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определять средства связи – морфологические и лексическ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сочинять связные тексты заданны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исьм.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омашнее сочинение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Развитие речи. Способы сжатия текста (подготовка к ГИ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Способы сжатия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Основные способы сжатия текс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 xml:space="preserve">-определять микроте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связывать части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им орфографию (подготовка к ГИА). Орфограммы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рок повторения(из общего числа уроков на повторение материала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писание гласных и согласных в корнях с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выбор нужных бу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на тему «Улицы Иркутска» на основе исходного текста «Старые улицы Иркут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8, с.48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члены предложения ( 6 ч. + 1 ч. р\р )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пособы его выра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 Способы его выражения. Особые случаи согласования подлежащего и сказуем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главных членах предложения, о подлежащем и способах его выра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подлежащее в предложениях и определять его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на тему «Улицы Иркутска» на основе исходного текста «Старые улицы Иркут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7 и 108, с. 52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. Основные типы сказуемого. Особенности связи подлежащего и сказуем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казуемого: простое глагольное, составное именное. Способы выражения простого глагольного сказуем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ипы сказуемого (составное именное сказуемое, простое глагольное сказуемое, составное глагольное сказуемое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остое и составное глагольное сказуем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ошибочно определять грамматическую основу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дложения на тему «Улицы Иркутска» на основе исходного текста «Старые улицы Иркут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171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116, 11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3, упр.125, с.57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зличения типов сказуемого: простого глагольного, составного глагольного, составного именн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глагольное сказуемое. Способы его выра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 Способы его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0-173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язи подлежащего и сказуемого. Тире между подлежащим и сказуем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о постановки тире между подлежащим и сказуемы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данное правило при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 упр.133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витие речи. Подробное изложение повествовательного характера с элементами описания (упр. 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по данному тип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Изло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е «Главные 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Тире между подлежащим и сказуем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способах выражения подлежащего, типах сказуемого и способах его выра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и письме правило постановки тире между подлежащим и сказуем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174 повторить, упр.136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с грамматическим заданием по теме «Главные 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ее члены предложения. Тире между подлежащим и сказуемым. Знаки препинания конца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зошибочно воспроизводить текст, воспринятый на слух, соблюдая орфографические и пунктуационные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атериал в справочнике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 (5ч + 2 ч 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 Согласованное и несогласованное определ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я: согласованные, несогласованные. Трудное случаи согласования определяемым словом. Способы выражения опред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торостепенных членах предложения, об определении (согласованном и несогласованном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анные понят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вид определения. Дефис при приложен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ак разновидность определения. Знаки препинания при прилож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иложении как разновидности определения, правила правописания приложений с определяемыми слов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равило написания приложений при сочетании нарицательных существительных и нарицательных и собственных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 Его основные значения и способы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ак второстепенный член предложения .Способы   его выражения . Дополнение прямое и косвенн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пособах выражения дополнения (инфинитивом, цельным СС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ополнение, выраженное инфинитивом, дополнение, образованное от инфинитива, являющегося частью сказуем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8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36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жатое изложение с элементом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Основная мысль текста Микротема. икротекст.Заголово.План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связно передавать своими словами содержание прочитанного текс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вычленять ключевые, опорные предложения (микротемы текста) и раскрывать 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излагать собственные мысли, мнение на выбранную тему, связав их с содержанием из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обстоятельст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. Способы выражения обстоятельств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обстоятельств, их особенност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иды обстоятельств на практи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обстоятельства на письме запят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апятыми обстоятельств, выраженных деепричастными и сравнительными оборотами, обстоятельств с предлогом несмотря 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Паус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устовский о Родин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Правописание гласных и согласных в при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(из общего числа уроков на повторение материал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условия выбора орфограмм в приставка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данный т/м на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иставку не и частицу 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Слитное и раздельное написание приставок. Правописание НЕ с различными частям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(из общего числа уроков на повторение материал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условия выбора орфограмм в приставках 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правила правописания Не с различными частям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 (8ч.+1ч. р\р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 Основные виды односоставных предложений. Определённо-личные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ых предложениях. Основные виды односоставных предложений по строению и значе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о – личные предложения. Их структура и смысловые особ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дносоставных предложениях, о группах односоставных предложений по способу выражения главного чле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определенно-личны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вусоставные предложения и односоставные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-личные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о – личные предложения и их особ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неопределенно-личных предложениях, об обобщенном значении неопределенно-личны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неопределенно-личные предложения от предложений с обобщенно-личным зна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 и их особ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безличных предложениях, их грамматических особенност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безличные предложения от других видов односоставных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 и их смысловые и структурные особ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назывных предложениях, грамматические особенности эти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дносоставные предложения разных в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одготовка к домашнему сочинению по картине И. И. Левитана «Золотая 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 понятия темы и основной мысли сочинения, типов текста, стилей ре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 выбирать тему сочинения; определять его основную мысль; собирать и систематизировать материал к сочинению с учетом темы и основной мысли; составлять сложный план; создавать текст на выбранную тему. Знать: о заглавии как средстве связи пр-ний в тексте, о заглавии как предложении, организующем текст, о композиционном стыке, о связи заглавия с содержанием. Уметь: определять роль заглавия в тексте, определять связь заглавия с содержанием, озаглавливать текст с учетом его содержания, тему и основную мысль текста; писать сочинение данн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ьзования односоставных предложений в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составных предложений в устной  и письменной речи. Синтаксический разбор односоставных предложений. Синонимия односоставных и двусоставных предложен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идах односоставны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виды односоставных предложений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составлять предложения заданного в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 «Односоставные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, их грамматические признаки. Виды односоставных предложений. Морфологические средства выражен главных членов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тексами. Творческое списывание. Запись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Односоставные члены предло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носоставных предложений. Употребление односоставных и неполных пред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спользовать учебный материал на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.р.», 9 с.87-88, упр.149, с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пражнения по ликвидации проб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, их грамматические признаки. Виды односоставных предложений. Морфологические средства выражен главных чл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х самостоятельно исправить, графически обозначать условия правильного на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тексами. Творческое списывание. Запись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ые и неполные предложения (2ч. +1ч.р\р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полных и неполны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лных предложениях. Предложения полные и неполные. Неполные предложения в диалоге и сложном предложении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особенностях строения полных и неполных предложений, их различ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неполные предложения в тексте, использовать их в своей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значение неполных предложений. Тире в неполном предложен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ложнённое пред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днородными членами (8ч. +2ч.р\р) + 1 ч. из уроков повт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 Союзы при однородных членах предложения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 Средство связи однородных членов предложений. Интонационные и пунктуационные особенности предложений с однородными член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 предложениях с ОЧ, об однородности/неоднородности ЧП, о ЗП в предложениях с О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однородность/неоднородность ЧП, правильно расставлять ЗП п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50-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звитие речи. Подробное изложение повествовательного характера (у.120 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Подробное изложение. Пл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данного тип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Излож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в предложениях с однородными членами. Знаки препинания при н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обобщающих словах при ОЧП, о ЗП при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обобщающие слова при ОЧП, правильно выделять их знаками препи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тексами. Творческое списывание. Запись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с сочинительными союзами и пунктуация при н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употреблении союзов при ОЧП, о пунктуации при союзной связи ОЧ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союзы при ОЧП, правильно использовать ЗП при союзной связи ОЧ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Знаки препинания в предложениях с однородными член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, связанные с сочинительными союзами и пунктуация при н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данные знания на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и неоднородные определ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днородных и неоднородных определе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днородные и неоднородные определения, правильно оформлять их пунктуацию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 (закреп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и неоднородные определени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днородных и неоднородных определе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днородные и неоднородные определения, правильно оформлять их пунктуацию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тексами. Творческое списывание. Запись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Однородные 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Знаки препинания при однородных членах предложения. Средства связи однородных членах предложения. Интонационное и пунктуационные особенности предложений с однородными  член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правила постановки знаков препинания при однородных членах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с грамматическим заданием «Предложения с однородными член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родные члены предложения. Знаки препинания при однородных членах предложения. Средства связи однородных членов предложения. Интонационное и пунктуационные особенности предложений с однородными  член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применять данные знания на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Орфограммы в суффик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(из общего числа уроков на повторение материал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а практике правила написания различных частей речи, гласных О, Е, после шипящих в суффиксах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и НН в суффиксах причастий и отглагольных прилага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тексами. Творческое списывание. Запись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членами ( 15ч + 5 ч ) + 1 ч. из уроков повто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.опрос</w:t>
            </w:r>
          </w:p>
        </w:tc>
        <w:tc>
          <w:tcPr>
            <w:tcW w:w="58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ии второстепенных членов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бособлении, общие условия обособления определ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 обособления определений. Обособленные определения, выраженные причаст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определ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обособлении согл. определений, условиях их обособ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авильно расставлять ЗП при данных обособл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определений при личных местоимениях. Обособление определений, выраженных прилагате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огласованных определ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 обособлении соглас. определений при личных местоиме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авильно расставлять ЗП при данных обособл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несогласованных опре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ованные определения и их обособ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обособления несогласованных определ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все условия обособления опред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аглавие как средство связи предложений в тексте. Изложение с граммат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грамматическим заданием. Заглавие как средство связи предложений в текс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о заглавии как средстве связи предложений в текст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о композиционном сты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художественно, эмоционально, выразительно передать содержание услышанного текста, самостоятельно подобрав к нему заглав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видеть в готовом тексте обособленные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обособления при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унктуационно оформлять обособленные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тексами. Творческое списывание. Запись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, знаки препинания при них. Обособление приложений с союзом ка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обособления приложений с союзом «как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унктуационно оформлять обособленные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Обособление определений и прило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особления определений и прило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обособления определений и при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унктуационно оформлять обособленные определения и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ловия обособления дополн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унктуационно оформлять обособленные до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еепричастных оборотов и одиночных деепричаст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ие обстоятельств, выраженных деепричастными оборотами и одиночными деепричастны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еепричастных оборотов и одиночных деепричастий (закреп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ие обстоятельств, выраженных деепричастными оборотами и одиночными деепричастны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обособления и не обособления деепричастных оборотов на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унктуационно оформлять обособленные деепричастные обороты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71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ассуждение. Сравнение - разновидность рассуждения (сочин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очинение -рассуждение. Композиция текста, языковые средства сцепление его частей, выражение сходства и различия сопоставляемых по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о рассуждении как одном из типов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 излагать собственные мысли, мнение на выбранную тему, связав их с содержанием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существительными с предлог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, выраженных существительными с предлог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и обособления обстоятельств, выраженных существительными с предлог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унктуационные правила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точняющих и уточняемых членах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сновных условиях обособления уточняющих членов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между собой уточняющие и уточняем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пунктуационные 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 членов предложения</w:t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4"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закрепления изуч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яющие, присоединительные члены предложения, их смысловая и интонационная особен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точняющих и уточняемых членах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сновных условиях обособления уточняющих членов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между собой уточняющие и уточняемые члены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пунктуационные 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по теме «Обособленные члены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второстепенных членов предложения. Постановка знаков препинания при обособлении. Наблюдения при употреблении предложений с обособленными членами в устной и письм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правила постановки знаков препинания при обособленных членах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писывание (упр. 41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обление второстепенных членов предложения. Постановка знаков препинания при обособлении. Наблюдения при употреблении предложений с обособленными членами в устной и письменн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ть знания и умения учащихся по теме «Обособленные члены предло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78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интаксические средства выразительности речи. Парцелляция. Рассуждение на литературную тему (реценз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 о парцелляции как синт.средстве выразит-сти речи, об особенностях написания реценз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 находить в тексте парцелляцию.  писать рассуждение на литературную тему (рецензию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Н-НН в разных частях реч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-НН в разных частях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правила дефисного, раздельного и слитного написания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вводными словами, словосочетаниями и предложениями (9 ч. + 2ч.р\р)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(словосочетания) как средство выражения отношения говорящего к своему сообщению и как средство связи между предложениями в тексте. Интонация ввод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одными словами, словосочетаниями и предло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водных словах, о вводных конструкциях, о вставных конструкциях и их оформлении о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формления слов, словосочетаний и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мысловые разряды вводных слов. Знаки препинания в предложениях с вводными словами, словосочет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словами, словосочетаниями и предлож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водных словах  и их оформлении о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а оформления  вводных слов, словосочетан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словами, словосочетаниями (закреп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закрепления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словами, словосочета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водных словах  и их оформлении о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а оформления  вводных слов, словосочетан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предложения. Выделение на письме ввод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предложения. Знаки препинания при них. Вставные конструкции. Особенности употребления вставных констру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водных предложениях, о вводных конструкциях, о вставных конструкциях и их оформлении о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формления вводны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по темам «Предложения с вводными словами, словосочетаниями и предлож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словами, словосочета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водных предложениях, о вводных конструкциях, о вставных конструкциях и их оформлении о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формления вводны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по тем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едложения с вводными словами, словосочетаниями и предложениями, пунктуация при ни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словами, словосочета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водных предложениях, о вводных конструкциях, о вставных конструкциях и их оформлении о письм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оформления вводных 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его функции и способы, выражения. Выделительные знаки препинания при обращ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интаксической сущности обращ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выражения обращ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обособления обращ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различными видами обращений в собственных устных и письменных высказы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обращении. Риторическое обращ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его функции и способы выражения. Выделительные знаки препинания при обращении. Наблюдение за употреблением обращения в разговорной речи, языке художественной литературы и официально-деловом сти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 пунктуации при обращении, о риторическом обращении и его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расставлять ЗП при обращении, находить в тексте риторическое обращение; использовать обращение в своей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Обращение как средство связи предложений в тексте. Сочинение с обязательным употреблением обращения как средства связ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ак средство связи предложений в тексте. Публичное выступление на общественно значимую те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об обращении как средстве выразительности речи и средстве связи предложений в текст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использовать данное средство в собственной письменной речи в форме сочинения на определен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 по темам ««Уточняющие члены предложения», «Вводные слова», «Предложения с обращ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и умения учащихся по изученным т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тестип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-предложения ( 1 ч + 1 ч )</w:t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-предлож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к усво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-предложений, их пунктуационное оофр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ловах-предложен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слова-предложения от вводных слов и частиц, а также самостоятельных членов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рфографии. Повторение слитно-раздельно-дефисного напис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разделительное и дефисное написание сл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литно-раздельно-дефисные напис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и второстепенные члены предложения. Односоставные предложения. Осложненное простое предложение. Знаки препинания в простом предложен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идах словосочетаний, способах подчинительной связ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и неполные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идах односоставных предложений, особенностях неполных предложений и знаках препинания в ни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авилах постановки знаков препинания при однородных членах с обобщающим словом и без не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однородные и неоднородные о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лексических норм. Правка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нормы. Лексические ошибки. Правка текст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 составе и разделении лексики с точки зрения происхождения, употребления и стилистической окраск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различать данные понятия в предложенном языковом материал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уместность употребления и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лексик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97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сихологический портрет. Сочинение-опис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рок с использованием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Психологический портр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находить характерные особенности, главное во внешности конкретной личности, передавать это описание словам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-описывать внешность человека с учетом его психологиче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Сочинение-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членами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особления второстепенных и уточняющих членов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авилах обособления второстепенных и уточняющих членов 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олученные знания на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текстами В. Расп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ап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.Распут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, вводными словами, слова-предлож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вторительно-обобщ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ановки знаков препинания при обращениях, вводных словах и в словах-предлож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авилах постановки знаков препинания при обращениях, вводных словах и в словах-предло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ьм.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Основной текст Знак1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9:00Z</dcterms:created>
  <dc:creator>intel</dc:creator>
  <dc:description/>
  <cp:keywords/>
  <dc:language>en-US</dc:language>
  <cp:lastModifiedBy>Школа № 42</cp:lastModifiedBy>
  <cp:lastPrinted>2011-09-27T15:08:00Z</cp:lastPrinted>
  <dcterms:modified xsi:type="dcterms:W3CDTF">2011-09-27T06:10:00Z</dcterms:modified>
  <cp:revision>4</cp:revision>
  <dc:subject/>
  <dc:title/>
</cp:coreProperties>
</file>